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XTreme#################################################X#T#r#e#m#e#######</w:t>
        <w:tab/>
        <w:t>#M#i#c#r#o#s#o#f#t#####\############### ###################&lt;ĳ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