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>Тема 1  Ознакомление с морфологией основных отрядов вредителей сельскохозяйственных культур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Цель:</w:t>
      </w:r>
      <w:r>
        <w:rPr>
          <w:color w:val="000000"/>
          <w:szCs w:val="28"/>
        </w:rPr>
        <w:t xml:space="preserve"> ознакомиться с морфологией основных отрядов вредителей сельскохозяйственных культур (прямокрылые, равнокрылые, полужесткокрылые, бахромчатокрылые, жесткокрылые, сетчатокрылые, чешуекрылые, перепончатокрылые, двукрылые), нематоды, клещи, слизни, грызуны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лан: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1  Ознакомиться с морфологией основных отрядов вредителей сельскохозяйственных культур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2 Выполнить описание наружного строения насекомого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етодические рекомендации по подготовке к занятию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 xml:space="preserve">Ознакомиться с теорией изучаемого вопроса по приведенным ниже литературным источникам.  Выполнить описание и рисунки насекомого (с соответствующими обозначениями) по приведенному ниже плану: 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 Название насекомого.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2 Величина и форма тела насекомого, окраска.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3 Голова и ее придатки: а) тип головы, форма и размер (относительный), подразделение на участки (лоб, темя и т. д.); величина, форма, структура  и цвет различных участков головы; б) глаза и глазки (положение, форма, размер, цвет, число); в) усики (тип, соотносительная длина, цвет, число члеников и их форма, место прикрепления); г) ротовой аппарат (тип, степень развития, относительный размер, форма и окраска видимых частей).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4 Грудь и ее придатки: а) форма, размер, подразделение на сегменты, подвижность, степень слияния, цвет спинки, грудки и бочков, строение отдельных сегментов; б) крылья (число, тип, размер, форма, жилкование, положение в  покое и в полете, соотношение переднего и заднего крыльев, сцепление; в) ноги: тип, размер, строение отдельных частей; форма лапок, строение претарзуса).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5 Брюшко и его придатки; а) строение брюшка (размер, форма, тип, число тергитов и стернитов, структура, цвет); б) придатки брюшка (наличие, число, форма, размер, строение церков, грифельков, яйцеклада, генитальных пластинок). В конце занятия проводится «веерный» опрос, в котором участвуют все студенты, последовательно излагая небольшие части изученной темы.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Литература:</w:t>
      </w:r>
      <w:r>
        <w:rPr>
          <w:color w:val="000000"/>
          <w:szCs w:val="28"/>
        </w:rPr>
        <w:t xml:space="preserve">  3, с. 12-20; 6, с. 3-33; 64-66   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ые вопросы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характеризуйте внешнее строение насекомых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Дайте общую характеристику строения головы и ее придатков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Назовите детали строения ротовых органов различного тип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Дайте общую характеристику строения грудного отдела тела насекомых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Как строение и типы ног зависят от особенностей питания насекомых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Назовите детали строения брюшка насекомых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 Какие придатки брюшка встречаются у насекомых?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>Тема 2  Ознакомление с анатомией, физиологией, биологией и экологией насекомы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ознакомиться с внутренним строением насекомых (мышечная, пищеварительная, кровеносная, выделительная, нервная система, органы размножения). Изучить развитие, размножение и жизненные циклы насекомых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лан: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 xml:space="preserve">1 Ознакомиться с внутренним строением насекомых (мышечная, пищеварительная, кровеносная, выделительная, нервная система, органы размножения) 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2 Изучить развитие, размножение и жизненные циклы насекомых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етодические рекомендации по подготовке к занятию</w:t>
      </w:r>
    </w:p>
    <w:p>
      <w:pPr>
        <w:pStyle w:val="21"/>
        <w:widowControl w:val="false"/>
        <w:spacing w:lineRule="auto" w:line="240"/>
        <w:ind w:left="0" w:hanging="0"/>
        <w:rPr/>
      </w:pPr>
      <w:r>
        <w:rPr>
          <w:color w:val="000000"/>
          <w:sz w:val="28"/>
          <w:szCs w:val="28"/>
        </w:rPr>
        <w:t>Ознакомиться с теорией изучаемого вопроса по приведенным ниже литературным источникам. После ознакомления с внутренними органами, эмбриональным, постэмбриональным развитием выполняют рисунки,  сопровождая соответствующими обозначениями и подписями. Составить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фенологический календарь развития насекомого (таблица 1).</w:t>
      </w:r>
    </w:p>
    <w:p>
      <w:pPr>
        <w:pStyle w:val="21"/>
        <w:widowControl w:val="false"/>
        <w:spacing w:lineRule="auto" w:line="240" w:before="0" w:after="0"/>
        <w:ind w:left="0" w:hanging="0"/>
        <w:rPr/>
      </w:pPr>
      <w:r>
        <w:rPr>
          <w:color w:val="000000"/>
          <w:sz w:val="28"/>
          <w:szCs w:val="28"/>
        </w:rPr>
        <w:t>Таблица 1 - Фенологический календарь развития насекомого</w:t>
      </w:r>
    </w:p>
    <w:p>
      <w:pPr>
        <w:pStyle w:val="Heading6"/>
        <w:keepNext w:val="false"/>
        <w:widowControl w:val="false"/>
        <w:rPr>
          <w:color w:val="000000"/>
          <w:szCs w:val="28"/>
          <w:u w:val="single"/>
        </w:rPr>
      </w:pPr>
      <w:r>
        <w:rPr>
          <w:b/>
          <w:color w:val="000000"/>
          <w:szCs w:val="28"/>
        </w:rPr>
        <w:t>Название вредителя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___</w:t>
      </w:r>
      <w:r>
        <w:rPr>
          <w:b/>
          <w:color w:val="000000"/>
          <w:szCs w:val="28"/>
          <w:u w:val="single"/>
        </w:rPr>
        <w:t>капустная белянка</w:t>
      </w:r>
      <w:r>
        <w:rPr>
          <w:b/>
          <w:color w:val="000000"/>
          <w:szCs w:val="28"/>
        </w:rPr>
        <w:t>__</w:t>
      </w:r>
    </w:p>
    <w:p>
      <w:pPr>
        <w:pStyle w:val="Normal"/>
        <w:widowControl w:val="false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86"/>
        <w:gridCol w:w="481"/>
        <w:gridCol w:w="480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85"/>
        <w:gridCol w:w="485"/>
        <w:gridCol w:w="485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за развития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август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ентябрь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</w:rPr>
              <w:t>Кукол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0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маг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йц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36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6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36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чин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кол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маг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йц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6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36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36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36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чин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кол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0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0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0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</w:rPr>
              <w:t>( ) – зимующая фаз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0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0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0)</w:t>
            </w:r>
          </w:p>
        </w:tc>
      </w:tr>
      <w:tr>
        <w:trPr/>
        <w:tc>
          <w:tcPr>
            <w:tcW w:w="98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Тип причиняемых повреждений -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Условные обозначения: </w:t>
            </w: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 xml:space="preserve"> - яйцо; — - личинка; о – куколка; + - имаго.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В конце занятия проводится опрос, в котором участвуют все студенты, последовательно излагая небольшие части изученной темы.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Литература:</w:t>
      </w:r>
      <w:r>
        <w:rPr>
          <w:color w:val="000000"/>
          <w:szCs w:val="28"/>
        </w:rPr>
        <w:t xml:space="preserve">  3, с. 20-52; 100-122; 6, с. 33-59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ые вопросы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азовите особенности строения и откладки яиц насекомым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характеризуйте тепы метаморфоза насекомых и их модификаци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Дайте классификацию типов личинок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4 Назовите типы куколок и перечислите их дополнительные защитные приспособления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 Какие процессы происходят при метаморфозе?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Дайте характеристику способов размножения насекомых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Каково значение дополнительного питания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В чем проявляется половой диморфизм и полиморфизм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Каковы особенности жизненного и годичного цикла развития насекомых?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10 Дайте характеристику явления диапаузы и ее роли в годичном цикле развития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 xml:space="preserve">Тема 3 Разработка комплекса мероприятий по борьбе с многоядными вредителями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оставить обзор основных многоядных вредителей. Разработать план профилактических и истребительных мероприятий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лан: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 Обзор основных многоядных вредителей 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оставление плана профилактических и истребительных мероприятий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етодические рекомендации по подготовке к занятию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 xml:space="preserve">Изучить морфологические и биологические особенности многоядных вредителей </w:t>
      </w:r>
      <w:r>
        <w:rPr>
          <w:bCs/>
          <w:color w:val="000000"/>
          <w:szCs w:val="28"/>
        </w:rPr>
        <w:t>сельскохозяйственных культур</w:t>
      </w:r>
      <w:r>
        <w:rPr>
          <w:color w:val="000000"/>
          <w:szCs w:val="28"/>
        </w:rPr>
        <w:t xml:space="preserve"> по материалам лекции, лабораторного занятия 3 и приведенным ниже литературным источникам.</w:t>
      </w:r>
      <w:r>
        <w:rPr>
          <w:bCs/>
          <w:color w:val="000000"/>
          <w:szCs w:val="28"/>
        </w:rPr>
        <w:t xml:space="preserve"> Заполнить таблицу 1. </w:t>
      </w:r>
    </w:p>
    <w:p>
      <w:pPr>
        <w:pStyle w:val="TextBodyIndent"/>
        <w:widowControl w:val="false"/>
        <w:ind w:hanging="0"/>
        <w:jc w:val="both"/>
        <w:rPr/>
      </w:pPr>
      <w:r>
        <w:rPr/>
        <w:t>Таблица 1 – Описание  вредителей сельскохозяйственных культур</w:t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982"/>
        <w:gridCol w:w="714"/>
        <w:gridCol w:w="1038"/>
        <w:gridCol w:w="1666"/>
        <w:gridCol w:w="1471"/>
        <w:gridCol w:w="1790"/>
        <w:gridCol w:w="866"/>
      </w:tblGrid>
      <w:tr>
        <w:trPr>
          <w:trHeight w:val="54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Русское, латинское названия насекомых, вид и отря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Тип превращения, тип личинки, кукол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Описание личин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Описание има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Генерация, зимующая стадия, место зимов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Вредящая стадия в развитии насекомого, тип ротового аппара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вреждения культур, органов, тип поврежд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Уязвимая стадия в развитии растений</w:t>
            </w:r>
          </w:p>
        </w:tc>
      </w:tr>
      <w:tr>
        <w:trPr>
          <w:trHeight w:val="14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42" w:hRule="atLeast"/>
        </w:trPr>
        <w:tc>
          <w:tcPr>
            <w:tcW w:w="9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ядные вредители</w:t>
            </w:r>
          </w:p>
        </w:tc>
      </w:tr>
      <w:tr>
        <w:trPr>
          <w:trHeight w:val="14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редители зерновых злаковых культур</w:t>
            </w:r>
          </w:p>
        </w:tc>
      </w:tr>
      <w:tr>
        <w:trPr>
          <w:trHeight w:val="14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редители зерновых и кормовых бобовых культур</w:t>
            </w:r>
          </w:p>
        </w:tc>
      </w:tr>
      <w:tr>
        <w:trPr>
          <w:trHeight w:val="14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дители технических культур</w:t>
            </w:r>
          </w:p>
        </w:tc>
      </w:tr>
      <w:tr>
        <w:trPr>
          <w:trHeight w:val="14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дители овощных, бахчевых и плодово-ягодных культур</w:t>
            </w:r>
          </w:p>
        </w:tc>
      </w:tr>
      <w:tr>
        <w:trPr>
          <w:trHeight w:val="14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9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дители зерна и продуктов при хранении</w:t>
            </w:r>
          </w:p>
        </w:tc>
      </w:tr>
      <w:tr>
        <w:trPr>
          <w:trHeight w:val="14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widowControl w:val="false"/>
        <w:ind w:hanging="0"/>
        <w:jc w:val="both"/>
        <w:rPr/>
      </w:pPr>
      <w:r>
        <w:rPr>
          <w:bCs/>
          <w:color w:val="000000"/>
          <w:szCs w:val="28"/>
        </w:rPr>
        <w:t xml:space="preserve">Рассмотреть типы повреждений, зарисовать вредящую фазу и тип причиняемого повреждения. Записать ЭПВ (экономические пороги вредоносности). Составить план защиты (с учетом различных методов) и записать ассортимент пестицидов для борьбы с  многоядными вредителями, ознакомиться с мерами по предупреждению массового размножения. 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Литература:</w:t>
      </w:r>
      <w:r>
        <w:rPr>
          <w:color w:val="000000"/>
          <w:szCs w:val="28"/>
        </w:rPr>
        <w:t xml:space="preserve"> 1, с. 109; 7, с. 34-67      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ые вопросы: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/>
      </w:pPr>
      <w:r>
        <w:rPr>
          <w:color w:val="000000"/>
          <w:szCs w:val="28"/>
        </w:rPr>
        <w:t>1 Назовите семейства отряда прямокрылых, к которым относятся многоядные вредители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/>
      </w:pPr>
      <w:r>
        <w:rPr>
          <w:color w:val="000000"/>
          <w:szCs w:val="28"/>
        </w:rPr>
        <w:t>2 Охарактеризуйте особенности развития саранчовых с фазовой изменчи-востью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/>
      </w:pPr>
      <w:r>
        <w:rPr>
          <w:color w:val="000000"/>
          <w:szCs w:val="28"/>
        </w:rPr>
        <w:t xml:space="preserve">3 Перечислите виды нестадных саранчовых, условия способствующие росту вредоносности. 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/>
      </w:pPr>
      <w:r>
        <w:rPr>
          <w:color w:val="000000"/>
          <w:szCs w:val="28"/>
        </w:rPr>
        <w:t xml:space="preserve">4 Какие превентивные и истребительные меры применяют против саранчовых? 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 Особенности развития и характер вреда, наносимый медведками. 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6 Виды и вредоносность кузнечиковых и сверчков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7 Особенности развития многоядных вредителей семейства щелкунов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8 Особенности развития многоядных вредителей семейства чернотелок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/>
      </w:pPr>
      <w:r>
        <w:rPr>
          <w:color w:val="000000"/>
          <w:szCs w:val="28"/>
        </w:rPr>
        <w:t xml:space="preserve">9  Виды многоядных жуков семейства пластинчатоусые, характер вреда. 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9 Какие меры борьбы применяют против многоядных жесткокрылых?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0 Виды подгрызающих совок и характер вреда, наносимый ими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1 Виды наземных совок и характер вреда, наносимый ими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2 Меры борьбы с многоядными вредителями семейства совок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3  Особенности развития лугового мотылька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4 Какие меры борьбы применяют против лугового мотылька?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Экономические пороги вредоносности изученных вредителе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 xml:space="preserve">Тема 4 Разработка комплекса мероприятий по борьбе с вредителями зерновых злаковых культур 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оставить обзор основных  вредителей зерновых злаковых культур. Разработать план профилактических и истребительных мероприятий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лан: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 Обзор основных   вредителей зерновых злаковых культур 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оставление плана профилактических и истребительных мероприятий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етодические рекомендации по подготовке к занятию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 xml:space="preserve">Изучить морфологические и биологические особенности основных  вредителей зерновых злаковых культур 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по материалам лекции, лабораторного занятия 4 и приведенным ниже литературным источникам.</w:t>
      </w:r>
      <w:r>
        <w:rPr>
          <w:bCs/>
          <w:color w:val="000000"/>
          <w:szCs w:val="28"/>
        </w:rPr>
        <w:t xml:space="preserve"> Заполнить таблицу 1. Рассмотреть типы повреждений, зарисовать вредящую фазу и тип причиняемого повреждения. Записать ЭПВ (экономические пороги вредоносности). Составить план защиты (с учетом различных методов) и записать ассортимент пестицидов для борьбы с вредителями, ознакомиться с мерами по предупреждению массового размножения. 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Литература:</w:t>
      </w:r>
      <w:r>
        <w:rPr>
          <w:color w:val="000000"/>
          <w:szCs w:val="28"/>
        </w:rPr>
        <w:t xml:space="preserve"> 1, с. 109; 7, с. 101-105; 6, с. 114-119       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ые вопросы: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rPr>
          <w:color w:val="000000"/>
        </w:rPr>
      </w:pPr>
      <w:r>
        <w:rPr>
          <w:color w:val="000000"/>
        </w:rPr>
        <w:t>1 Назовите вредителей повреждающих всходы зерновых культур,  характер вреда, наносимый ими и меры по защите  растений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rPr>
          <w:color w:val="000000"/>
        </w:rPr>
      </w:pPr>
      <w:r>
        <w:rPr>
          <w:color w:val="000000"/>
        </w:rPr>
        <w:t>2  Назовите скрытостебельных вредителей зерновых культур, отличительные особенности вредящей стадии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color w:val="000000"/>
        </w:rPr>
        <w:t xml:space="preserve">3  Какие мероприятия применяют для защиты зерновых культур от скрытостебельных вредителей? 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color w:val="000000"/>
        </w:rPr>
        <w:t>4 Назовите вредителей зерновых культур с колюще-сосущим ротовым аппаратом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rPr>
          <w:color w:val="000000"/>
        </w:rPr>
      </w:pPr>
      <w:r>
        <w:rPr>
          <w:color w:val="000000"/>
        </w:rPr>
        <w:t>5 Каков характер повреждений, вызываемый сосущими вредителями?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color w:val="000000"/>
        </w:rPr>
        <w:t xml:space="preserve">6 Какие мероприятия применяют для защиты зерновых культур от колюще сосущих вредителей? 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rPr>
          <w:color w:val="000000"/>
        </w:rPr>
      </w:pPr>
      <w:r>
        <w:rPr>
          <w:color w:val="000000"/>
        </w:rPr>
        <w:t>7 Охарактеризуйте особенности развития хлебных жуков и хлебной жужелицы. Приведите систему мероприятий по борьбе с ними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color w:val="000000"/>
        </w:rPr>
        <w:t xml:space="preserve">8 Жизненный цикл серой зерновой совки, характер вреда, ЭПВ и меры борьбы. 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rPr>
          <w:color w:val="000000"/>
        </w:rPr>
      </w:pPr>
      <w:r>
        <w:rPr>
          <w:color w:val="000000"/>
        </w:rPr>
        <w:t>9 Укажите комплексы   фитофагов по фазам развития зерновых культур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color w:val="000000"/>
        </w:rPr>
        <w:t xml:space="preserve">10 Укажите  комплексы фитофагов зерновых культур  по  органотропной специализации.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>Тема 5 Разработка комплекса мероприятий по борьбе с вредителями зерновых и кормовых бобовых культур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оставить обзор основных  вредителей зерновых и кормовых бобовых культур. Разработать план профилактических и истребительных мероприятий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лан: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 Обзор основных   вредителей зерновых и кормовых бобовых культур 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оставление плана профилактических и истребительных мероприятий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етодические рекомендации по подготовке к занятию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Изучить морфологические и биологические особенности основных  вредителей зерновых (</w:t>
      </w:r>
      <w:r>
        <w:rPr>
          <w:color w:val="000000"/>
        </w:rPr>
        <w:t>гороховой тли, гороховой и фасолевой зерновок, клубеньковых долгоносиков, акациевой огневки)</w:t>
      </w:r>
      <w:r>
        <w:rPr>
          <w:color w:val="000000"/>
          <w:szCs w:val="28"/>
        </w:rPr>
        <w:t xml:space="preserve"> и кормовых бобовых (</w:t>
      </w:r>
      <w:r>
        <w:rPr>
          <w:color w:val="000000"/>
        </w:rPr>
        <w:t xml:space="preserve">представляющих опасность для вегетативных и генеративных органов многолетних трав) </w:t>
      </w:r>
      <w:r>
        <w:rPr>
          <w:color w:val="000000"/>
          <w:szCs w:val="28"/>
        </w:rPr>
        <w:t xml:space="preserve">культур 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по материалам лекции, лабораторного занятия 5 и приведенным ниже литературным источникам.</w:t>
      </w:r>
      <w:r>
        <w:rPr>
          <w:bCs/>
          <w:color w:val="000000"/>
          <w:szCs w:val="28"/>
        </w:rPr>
        <w:t xml:space="preserve"> Заполнить таблицу 1. Рассмотреть типы повреждений, зарисовать вредящую фазу и тип причиняемого повреждения. Записать ЭПВ (экономические пороги вредоносности). Составить план защиты (с учетом различных методов) и записать ассортимент пестицидов для борьбы с вредителями. 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Литература:</w:t>
      </w:r>
      <w:r>
        <w:rPr>
          <w:color w:val="000000"/>
          <w:szCs w:val="28"/>
        </w:rPr>
        <w:t xml:space="preserve"> 1, с. 109; 7, с. 132-133       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ые вопросы: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/>
      </w:pPr>
      <w:r>
        <w:rPr>
          <w:color w:val="000000"/>
        </w:rPr>
        <w:t>1 Назовите виды фитофагов повреждающих зернобобовые культуры, укажите семейства, отряды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/>
      </w:pPr>
      <w:r>
        <w:rPr>
          <w:color w:val="000000"/>
        </w:rPr>
        <w:t>2 Охарактеризуйте циклы развития и характер вреда наносимый гороховой плодожоркой, бобовой или акациевой огневками и вредоносность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>
          <w:color w:val="000000"/>
        </w:rPr>
      </w:pPr>
      <w:r>
        <w:rPr>
          <w:color w:val="000000"/>
        </w:rPr>
        <w:t>3 Перечислить меры по защите зернобобовых культур от вредителей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>
          <w:color w:val="000000"/>
        </w:rPr>
      </w:pPr>
      <w:r>
        <w:rPr>
          <w:color w:val="000000"/>
        </w:rPr>
        <w:t>4 Назовите вредителей многолетних бобовых культур с указанием семейств, отрядов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/>
      </w:pPr>
      <w:r>
        <w:rPr>
          <w:color w:val="000000"/>
        </w:rPr>
        <w:t>5 Охарактеризуйте циклы развития и характер вреда наносимый листовым люцерновым долгоносиком</w:t>
      </w:r>
      <w:r>
        <w:rPr>
          <w:color w:val="000000"/>
          <w:lang w:val="kk-KZ"/>
        </w:rPr>
        <w:t xml:space="preserve"> (фитономусом) люцерновым клопом, желтым тихиусом семяедом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Экономические пороги вредоносности изученных вредителей и меры борьбы.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>Тема 6 Разработка комплекса мероприятий по борьбе с вредителями технических культур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оставить обзор основных  вредителей технических культур. Разработать план профилактических и истребительных мероприятий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лан: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 Обзор основных вредителей технических культур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2 Составление плана профилактических и истребительных мероприятий</w:t>
      </w:r>
      <w:r>
        <w:rPr>
          <w:b/>
          <w:color w:val="000000"/>
          <w:szCs w:val="28"/>
        </w:rPr>
        <w:t xml:space="preserve"> 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Методические рекомендации по подготовке к занятию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Изучить морфологические и биологические особенности основных  вредителей технических (сахарная свекла, подсолнечник, картофель, рапс) культур по материалам лекции, лабораторного занятия 6 и приведенным ниже литературным источникам.</w:t>
      </w:r>
      <w:r>
        <w:rPr>
          <w:bCs/>
          <w:color w:val="000000"/>
          <w:sz w:val="28"/>
          <w:szCs w:val="28"/>
        </w:rPr>
        <w:t xml:space="preserve"> Заполнить таблицу 1. Рассмотреть типы повреждений, зарисовать вредящую фазу и тип причиняемого повреждения. Записать ЭПВ (экономические пороги вредоносности). Составить план защиты (с учетом различных методов) и записать ассортимент пестицидов для борьбы с вредителями. 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Литература:</w:t>
      </w:r>
      <w:r>
        <w:rPr>
          <w:color w:val="000000"/>
          <w:szCs w:val="28"/>
        </w:rPr>
        <w:t xml:space="preserve"> 1, с. 109; 6, с. 142-1437 с. 157-159; 188; 201       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ые вопросы:</w:t>
      </w:r>
    </w:p>
    <w:p>
      <w:pPr>
        <w:pStyle w:val="TextBody"/>
        <w:widowControl w:val="false"/>
        <w:rPr/>
      </w:pPr>
      <w:r>
        <w:rPr>
          <w:bCs/>
          <w:iCs/>
          <w:color w:val="000000"/>
          <w:szCs w:val="28"/>
        </w:rPr>
        <w:t>1 Перечислите вредителей свеклы, к каким отрядам и семействам они относятся?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 xml:space="preserve">2 Морфологические и биологические особенности свекловичных блошек, свекловичных долгоносиков, свекловичного клопа, свекловичной и корневой тли. 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 Какие меры борьбы предпринимают  с выше названными вредителями?</w:t>
      </w:r>
    </w:p>
    <w:p>
      <w:pPr>
        <w:pStyle w:val="TextBody"/>
        <w:widowControl w:val="false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4 Назовите виды вредителей, повреждающих всходы подсолнечника.</w:t>
      </w:r>
    </w:p>
    <w:p>
      <w:pPr>
        <w:pStyle w:val="TextBody"/>
        <w:widowControl w:val="false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5 Какие меры применяют для защиты всходов подсолнечника?   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 Особенности развития подсолнечниковой огневки, вредоносность.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>7 Меры борьбы с подсолнечниковой огневкой. Значение панцирных сортов подсолнечника в снижение численности вредителя.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 Морфологические и биологические особенности  подсолнечникового усача.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 Меры борьбы с подсолнечниковым усачом.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 Какие многоядные вредители наносят вред подсолнечнику?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1Какие многоядные вредители причиняют вред картофелю? 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>12 Какие из них повреждают надземную массу растений картофеля, а какие повреждают клубни?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 Дать морфологическую характеристику колорадскому жуку.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>14 Особенности биологии развития колорадского жука, меры борьбы с колорадским жуком.</w:t>
      </w:r>
    </w:p>
    <w:p>
      <w:pPr>
        <w:pStyle w:val="TextBody"/>
        <w:widowControl w:val="false"/>
        <w:rPr/>
      </w:pPr>
      <w:r>
        <w:rPr>
          <w:color w:val="000000"/>
          <w:szCs w:val="28"/>
        </w:rPr>
        <w:t>15 Дать  характеристику морфологическим и биологическим особенностям стеблевой нематоды, меры борьбы.</w:t>
      </w:r>
    </w:p>
    <w:p>
      <w:pPr>
        <w:pStyle w:val="Normal"/>
        <w:widowControl w:val="false"/>
        <w:jc w:val="both"/>
        <w:rPr/>
      </w:pPr>
      <w:r>
        <w:rPr>
          <w:bCs/>
          <w:iCs/>
          <w:color w:val="000000"/>
          <w:sz w:val="28"/>
          <w:szCs w:val="28"/>
        </w:rPr>
        <w:t>16 Перечислите вредителей капустных культур, укажите их систематическое положение.</w:t>
      </w:r>
    </w:p>
    <w:p>
      <w:pPr>
        <w:pStyle w:val="Normal"/>
        <w:widowControl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7 Какие вредители опасны для всходов крестоцветных культур?</w:t>
      </w:r>
    </w:p>
    <w:p>
      <w:pPr>
        <w:pStyle w:val="Normal"/>
        <w:widowControl w:val="false"/>
        <w:jc w:val="both"/>
        <w:rPr/>
      </w:pPr>
      <w:r>
        <w:rPr>
          <w:bCs/>
          <w:iCs/>
          <w:color w:val="000000"/>
          <w:sz w:val="28"/>
          <w:szCs w:val="28"/>
        </w:rPr>
        <w:t>18 Укажите зимующие фазы вредителей крестоцветных культур и место зимовки, вредящие фазы.</w:t>
      </w:r>
    </w:p>
    <w:p>
      <w:pPr>
        <w:pStyle w:val="Normal"/>
        <w:widowControl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19 </w:t>
      </w:r>
      <w:r>
        <w:rPr>
          <w:bCs/>
          <w:color w:val="000000"/>
          <w:sz w:val="28"/>
          <w:szCs w:val="28"/>
        </w:rPr>
        <w:t>Экономические пороги вредоносности изученных вредителей.</w:t>
      </w:r>
    </w:p>
    <w:p>
      <w:pPr>
        <w:pStyle w:val="Normal"/>
        <w:widowControl w:val="false"/>
        <w:jc w:val="both"/>
        <w:rPr/>
      </w:pPr>
      <w:r>
        <w:rPr>
          <w:bCs/>
          <w:iCs/>
          <w:color w:val="000000"/>
          <w:sz w:val="28"/>
          <w:szCs w:val="28"/>
        </w:rPr>
        <w:t>20 Какие меры борьбы с вредителями необходимо применять в период вегетации?</w:t>
      </w:r>
    </w:p>
    <w:p>
      <w:pPr>
        <w:pStyle w:val="Normal"/>
        <w:widowControl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1  Значение приемов агротехники в борьбе с вредителями крестоцветных культур.</w:t>
      </w:r>
    </w:p>
    <w:p>
      <w:pPr>
        <w:pStyle w:val="Normal"/>
        <w:widowControl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7 Разработка комплекса мероприятий по борьбе с вредителями овощных, бахчевых и плодово-ягодных культур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оставить обзор основных  вредителей овощных и бахчевых культур. Разработать план профилактических и истребительных мероприятий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лан: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 Обзор основных вредителей овощных и бахчевых культур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2 Составление плана профилактических и истребительных мероприятий</w:t>
      </w:r>
      <w:r>
        <w:rPr>
          <w:b/>
          <w:color w:val="000000"/>
          <w:szCs w:val="28"/>
        </w:rPr>
        <w:t xml:space="preserve"> 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Методические рекомендации по подготовке к занятию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Изучить морфологические и биологические особенности основных  вредителей овощных и бахчевых культур по материалам лекции, лабораторного занятия 7 и приведенным ниже литературным источникам.</w:t>
      </w:r>
      <w:r>
        <w:rPr>
          <w:bCs/>
          <w:color w:val="000000"/>
          <w:sz w:val="28"/>
          <w:szCs w:val="28"/>
        </w:rPr>
        <w:t xml:space="preserve"> Заполнить таблицу 1. Рассмотреть типы повреждений, зарисовать вредящую фазу и тип причиняемого повреждения.  Записать ЭПВ (экономические пороги вредоносности). Составить план защиты (с учетом различных методов) и записать ассортимент пестицидов для борьбы с вредителями. 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Литература:</w:t>
      </w:r>
      <w:r>
        <w:rPr>
          <w:color w:val="000000"/>
          <w:szCs w:val="28"/>
        </w:rPr>
        <w:t xml:space="preserve"> 1, с. 109; 6, с. 142-143; 7, с. 205; 210-249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ые вопросы:</w:t>
      </w:r>
    </w:p>
    <w:p>
      <w:pPr>
        <w:pStyle w:val="Normal"/>
        <w:widowControl w:val="false"/>
        <w:jc w:val="both"/>
        <w:rPr/>
      </w:pPr>
      <w:r>
        <w:rPr>
          <w:bCs/>
          <w:iCs/>
          <w:color w:val="000000"/>
          <w:sz w:val="28"/>
          <w:szCs w:val="28"/>
        </w:rPr>
        <w:t>1 Перечислите вредителей капустных культур, укажите их систематическое положение.</w:t>
      </w:r>
    </w:p>
    <w:p>
      <w:pPr>
        <w:pStyle w:val="Normal"/>
        <w:widowControl w:val="false"/>
        <w:jc w:val="both"/>
        <w:rPr/>
      </w:pPr>
      <w:r>
        <w:rPr>
          <w:bCs/>
          <w:iCs/>
          <w:color w:val="000000"/>
          <w:sz w:val="28"/>
          <w:szCs w:val="28"/>
        </w:rPr>
        <w:t>2 Назовите пороги вредоносности (ЭПВ) листогрызущих вредителей крестоцветных культур.</w:t>
      </w:r>
    </w:p>
    <w:p>
      <w:pPr>
        <w:pStyle w:val="Normal"/>
        <w:widowControl w:val="false"/>
        <w:jc w:val="both"/>
        <w:rPr/>
      </w:pPr>
      <w:r>
        <w:rPr>
          <w:bCs/>
          <w:iCs/>
          <w:color w:val="000000"/>
          <w:sz w:val="28"/>
          <w:szCs w:val="28"/>
        </w:rPr>
        <w:t>3 Назовите вредителей всходов крестоцветных культур, зимующие фазы и место зимовки, вредящие фазы.</w:t>
      </w:r>
    </w:p>
    <w:p>
      <w:pPr>
        <w:pStyle w:val="Normal"/>
        <w:widowControl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4 Перечислите жизненные формы капустной тли.</w:t>
      </w:r>
    </w:p>
    <w:p>
      <w:pPr>
        <w:pStyle w:val="Normal"/>
        <w:widowControl w:val="false"/>
        <w:jc w:val="both"/>
        <w:rPr/>
      </w:pPr>
      <w:r>
        <w:rPr>
          <w:bCs/>
          <w:iCs/>
          <w:color w:val="000000"/>
          <w:sz w:val="28"/>
          <w:szCs w:val="28"/>
        </w:rPr>
        <w:t>5 Меры борьбы с вредителями в период вегетации.</w:t>
      </w:r>
    </w:p>
    <w:p>
      <w:pPr>
        <w:pStyle w:val="Normal"/>
        <w:widowControl w:val="false"/>
        <w:jc w:val="both"/>
        <w:rPr/>
      </w:pPr>
      <w:r>
        <w:rPr>
          <w:bCs/>
          <w:iCs/>
          <w:color w:val="000000"/>
          <w:sz w:val="28"/>
          <w:szCs w:val="28"/>
        </w:rPr>
        <w:t>6 Каково значение приемов агротехники в борьбе с вредителями крестоцветных культур?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>7 Назовите многоядных вредителей причиняют  вред овощным культурам.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 Какие специализированные вредители повреждают овощные культуры?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>9 Назовите виды вредителей, повреждающих овощные культуры в защищенном грунте. В чем особенность их развития?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>10 Какие биологические агенты используются для борьбы с вредителями защищенного грунта?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>11 Назовите препараты разрешены для применения против вредителей в теплицах.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>12 Профилактические меры применяемые против вредителей овощных культур.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>13 Какие истребительные меры применяют против вредителей овощных культур?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>14 Какие сосущие,  листогрызущие, вредители почек, цветков и плодов распространены в зоне Северного Казахстана? Дайте характеристику наиболее опасным видам.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>15 Наиболее эффективные меры борьбы с ними.</w:t>
      </w:r>
    </w:p>
    <w:p>
      <w:pPr>
        <w:pStyle w:val="TextBody"/>
        <w:widowControl w:val="false"/>
        <w:rPr/>
      </w:pPr>
      <w:r>
        <w:rPr>
          <w:bCs/>
          <w:color w:val="000000"/>
          <w:szCs w:val="28"/>
        </w:rPr>
        <w:t>16 Дать морфологическую и биологическую характеристику вредителям ягодных культур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7 Экономические пороги вредоносности вредителей овощных, бахчевых и плодово-ягодных культур.</w:t>
      </w:r>
    </w:p>
    <w:p>
      <w:pPr>
        <w:pStyle w:val="TextBodyIndent"/>
        <w:widowControl w:val="false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 xml:space="preserve">Тема 8 Разработка комплекса мероприятий по борьбе с   вредителями зерна и продуктов при хранении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оставить обзор основных  вредителей зерна и продуктов при хранении. Разработать план профилактических и истребительных мероприятий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лан: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 Обзор основных вредителей зерна и продуктов при хранении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2 Составление плана профилактических и истребительных мероприятий</w:t>
      </w:r>
      <w:r>
        <w:rPr>
          <w:b/>
          <w:color w:val="000000"/>
          <w:szCs w:val="28"/>
        </w:rPr>
        <w:t xml:space="preserve"> 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Методические рекомендации по подготовке к занятию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Изучить морфологические и биологические особенности основных  вредителей зерна и продуктов при хранении по материалам лекции, лабораторного занятия 7 и приведенным ниже литературным источникам.</w:t>
      </w:r>
      <w:r>
        <w:rPr>
          <w:bCs/>
          <w:color w:val="000000"/>
          <w:sz w:val="28"/>
          <w:szCs w:val="28"/>
        </w:rPr>
        <w:t xml:space="preserve"> Заполнить таблицу 1. Рассмотреть типы повреждений, зарисовать вредящую фазу и тип причиняемого повреждения.  Записать ЭПВ (экономические пороги вредоносности). Составить план защиты (с учетом различных методов) и записать ассортимент пестицидов для борьбы с вредителями. 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Литература:</w:t>
      </w:r>
      <w:r>
        <w:rPr>
          <w:color w:val="000000"/>
          <w:szCs w:val="28"/>
        </w:rPr>
        <w:t xml:space="preserve"> 1, с. 109; 337; 7, с. 380-409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ые вопросы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widowControl w:val="false"/>
        <w:tabs>
          <w:tab w:val="clear" w:pos="708"/>
          <w:tab w:val="left" w:pos="3686" w:leader="none"/>
        </w:tabs>
        <w:rPr/>
      </w:pPr>
      <w:r>
        <w:rPr>
          <w:color w:val="000000"/>
          <w:sz w:val="28"/>
          <w:szCs w:val="28"/>
        </w:rPr>
        <w:t>1 Укажите видовой состав вредителей запасов, назовите отряды и семейства.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/>
      </w:pPr>
      <w:r>
        <w:rPr>
          <w:color w:val="000000"/>
          <w:sz w:val="28"/>
          <w:szCs w:val="28"/>
        </w:rPr>
        <w:t>2 Перечислите виды вредителей запасов питание и развитие, которых происходит в зерне.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/>
      </w:pPr>
      <w:r>
        <w:rPr>
          <w:color w:val="000000"/>
          <w:sz w:val="28"/>
          <w:szCs w:val="28"/>
        </w:rPr>
        <w:t>3 Перечислите виды вредителей запасов, у которых вредят имаго и личинки.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Назовите виды, размножение которых приводит к самосогреванию зерна. 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Назовите условия благоприятные для развития вредителей запасов.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/>
      </w:pPr>
      <w:r>
        <w:rPr>
          <w:color w:val="000000"/>
          <w:sz w:val="28"/>
          <w:szCs w:val="28"/>
        </w:rPr>
        <w:t>6 Каким образом определяется скрытая зараженность зерна?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7 Каким методом выявляют явную зараженность зерна?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/>
      </w:pPr>
      <w:r>
        <w:rPr>
          <w:color w:val="000000"/>
          <w:szCs w:val="28"/>
        </w:rPr>
        <w:t>8 Перечислите профилактические меры борьбы с вредителями запасов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/>
      </w:pPr>
      <w:r>
        <w:rPr>
          <w:color w:val="000000"/>
          <w:szCs w:val="28"/>
        </w:rPr>
        <w:t>9 Перечислите истребительные меры борьбы с вредителями запасов.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/>
      </w:pPr>
      <w:r>
        <w:rPr>
          <w:color w:val="000000"/>
          <w:szCs w:val="28"/>
        </w:rPr>
        <w:t>10 Какие препараты используются для влажной дезинсекции?</w:t>
      </w:r>
    </w:p>
    <w:p>
      <w:pPr>
        <w:pStyle w:val="TextBodyIndent"/>
        <w:widowControl w:val="false"/>
        <w:tabs>
          <w:tab w:val="clear" w:pos="708"/>
          <w:tab w:val="left" w:pos="3060" w:leader="none"/>
          <w:tab w:val="left" w:pos="8280" w:leader="none"/>
        </w:tabs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1  Какие препараты используют для фумигации?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>Тема 9 Основные методы диагностики болезней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изучить основные методы диагностики бактериозов, вирусных и грибных заболеваний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лан: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 Изучить основные методы диагностики бактериозов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2 Изучить основные методы диагностики вирусных заболеваний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3 Изучить основные методы диагностики грибных заболеваний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Методические рекомендации по подготовке к занятию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Изучить основные методы диагностики бактериозов, вирусных и грибных заболеваний по приведенным ниже литературным источникам.</w:t>
      </w:r>
      <w:r>
        <w:rPr>
          <w:bCs/>
          <w:color w:val="000000"/>
          <w:sz w:val="28"/>
          <w:szCs w:val="28"/>
        </w:rPr>
        <w:t xml:space="preserve"> Выполнить конспект.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Литература:</w:t>
      </w:r>
      <w:r>
        <w:rPr>
          <w:color w:val="000000"/>
          <w:szCs w:val="28"/>
        </w:rPr>
        <w:t xml:space="preserve"> 2, с. 51-56; 69-70; 110-111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ые вопросы: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 Назовите методы диагностики вирусных болезней растений.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2 Назовите методы диагностики бактериозов.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3 Назовите основные методы диагностики грибных заболеваний.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>Тема 10 Разработка комплекса мероприятий по борьбе с  болезнями зерновых культур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составить обзор основных болезней зерновых культур, разработать комплекс профилактических и лечебных мероприятий (санитарно-профилактических, агротехнических, селекционно-семеноводческих, химических, карантинных, организационно-хозяйственных и др.)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 Обзор основных болезней зерновых культур  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2 Составление плана профилактических и лечебных мероприятий</w:t>
      </w:r>
      <w:r>
        <w:rPr>
          <w:b/>
          <w:color w:val="000000"/>
          <w:szCs w:val="28"/>
        </w:rPr>
        <w:t xml:space="preserve"> 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Методические рекомендации по подготовке к занятию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Изучить систематическое положение, осо</w:t>
        <w:softHyphen/>
        <w:t>бенности биологии основных возбудителей, внешние и микроскопические признаки основных болезней  зерновых культур по материалам лекции, лабораторного занятия 10 и приведенным ниже литературным источникам.</w:t>
      </w:r>
      <w:r>
        <w:rPr>
          <w:bCs/>
          <w:color w:val="000000"/>
          <w:sz w:val="28"/>
          <w:szCs w:val="28"/>
        </w:rPr>
        <w:t xml:space="preserve"> Заполнить таблицу 2.</w:t>
      </w:r>
    </w:p>
    <w:p>
      <w:pPr>
        <w:pStyle w:val="Normal"/>
        <w:widowControl w:val="false"/>
        <w:jc w:val="both"/>
        <w:rPr/>
      </w:pPr>
      <w:r>
        <w:rPr/>
        <w:t>Таблица 2 Краткая характеристика основных болезн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30"/>
        <w:gridCol w:w="1723"/>
        <w:gridCol w:w="1622"/>
        <w:gridCol w:w="1642"/>
        <w:gridCol w:w="1615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>Заболевание русское и латинское название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ажаемый орган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мптомы, вредоносност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>Источники сохранности и способ передачи инфекции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>Факторы, влияющие на заболевание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иливающ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ижающи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езни зерновых культур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езни зерновых и кормовых бобовых культур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езни технических культур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езни овощных и плодово-ягодных культур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езни семенного и посадочного материала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Разработать комплекс мероприятий по защите зерновых культур от болезней. При этом нужно учитывать, что основным принципом построения системы защитных мероприятий является профилактика, ко</w:t>
        <w:softHyphen/>
        <w:t>торая сводится, прежде всего, к качественному и своевремен</w:t>
        <w:softHyphen/>
        <w:t>ному выполнению агротехнических и других мероприятий с учетом биологических особенностей возбудителей болезней и растений, выращиванию устойчивых сортов, здорового по</w:t>
        <w:softHyphen/>
        <w:t>севного материала, а также оздоровлению поч</w:t>
        <w:softHyphen/>
        <w:t>вы в севообороте и т. п.</w:t>
      </w:r>
      <w:r>
        <w:rPr>
          <w:bCs/>
          <w:color w:val="000000"/>
          <w:sz w:val="28"/>
          <w:szCs w:val="28"/>
        </w:rPr>
        <w:t xml:space="preserve"> Записать ассортимент фунгицидов для борьбы с болезнями. 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Литература:</w:t>
      </w:r>
      <w:r>
        <w:rPr>
          <w:color w:val="000000"/>
          <w:szCs w:val="28"/>
        </w:rPr>
        <w:t xml:space="preserve"> 2, с. 135-158; 4, с. 5-114; 13, с. 67-93; 16, с. 101-116; 120-163     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ые вопросы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 На какие группы по способу заражения можно разделить головневые грибы?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2 Объясните причины потери урожая в настоящее время от головни.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3 Назвать основной способ обеззараживания семян от головни.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4 Что такое апробация семенных посевов и браковка сильно поврежденных полей?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5 При каком проценте зараженности головней выбраковываются посевы зерновых культур из числа семенных?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6 Назвать филогенетическую специализацию ржавчинных грибов.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7 Перечислить стадии и типы спороношения ржавчинных грибов, выделить наиболее вредоносную стадию.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8 Как по внешним признакам отличить листовую бурую от листовой желтой ржавчины?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9 Изложите систему мероприятий по защите зерновых культур от ржавчины.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0 Какие органы поражает септориоз?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1 Назовите возбудителей корневой гнили.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12 Форма и место сохранения инфекции у «черного зародыша» и «пьяного хлеба».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3 Основной способ защиты зерновых культур от корневой гнили.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4 В какую фазу развития происходит заражение зерновых культур спорыньей? Основной метод борьбы с ней.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15 Тин болезни мучнистой росы, источники первичной инфекции и меры борьбы с ней.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 xml:space="preserve">Тема 11 Разработка комплекса мероприятий по борьбе с болезнями зерновых и кормовых бобовых культур 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составить обзор основных болезней зернобобовых и кормовых культур, разработать комплекс профилактических и лечебных мероприятий (санитарно-профилактических, агротехнических, селекционно-семеноводческих, химических, карантинных, организационно-хозяйственных и др.)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 xml:space="preserve">1 Обзор основных болезней зерновых и кормовых бобовых культур  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2 Составление плана профилактических и лечебных мероприятий</w:t>
      </w:r>
      <w:r>
        <w:rPr>
          <w:b/>
          <w:color w:val="000000"/>
          <w:szCs w:val="28"/>
        </w:rPr>
        <w:t xml:space="preserve"> 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Методические рекомендации по подготовке к занятию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Изучить систематическое положение, осо</w:t>
        <w:softHyphen/>
        <w:t>бенности биологии основных возбудителей, внешние и микроскопические признаки основных болезней  зерновых и кормовых бобовых культур  по материалам лекции, лабораторного занятия 11 и приведенным ниже литературным источникам.</w:t>
      </w:r>
      <w:r>
        <w:rPr>
          <w:bCs/>
          <w:color w:val="000000"/>
          <w:sz w:val="28"/>
          <w:szCs w:val="28"/>
        </w:rPr>
        <w:t xml:space="preserve"> Заполнить таблицу 2. </w:t>
      </w:r>
      <w:r>
        <w:rPr>
          <w:color w:val="000000"/>
          <w:sz w:val="28"/>
          <w:szCs w:val="28"/>
        </w:rPr>
        <w:t>Разработать комплекс мероприятий по защите зерновых и кормовых бобовых культур от болезней. При этом нужно учитывать, что основным принципом построения системы защитных мероприятий является профилактика, ко</w:t>
        <w:softHyphen/>
        <w:t>торая сводится, прежде всего, к качественному и своевремен</w:t>
        <w:softHyphen/>
        <w:t>ному выполнению агротехнических и других мероприятий с учетом биологических особенностей возбудителей болезней и растений, выращиванию устойчивых сортов, здорового по</w:t>
        <w:softHyphen/>
        <w:t>севного  материала, а также оздоровлению поч</w:t>
        <w:softHyphen/>
        <w:t>вы в севообороте и т. п.</w:t>
      </w:r>
      <w:r>
        <w:rPr>
          <w:bCs/>
          <w:color w:val="000000"/>
          <w:sz w:val="28"/>
          <w:szCs w:val="28"/>
        </w:rPr>
        <w:t xml:space="preserve"> Записать ассортимент фунгицидов для борьбы с болезнями. 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Литература:</w:t>
      </w:r>
      <w:r>
        <w:rPr>
          <w:color w:val="000000"/>
          <w:szCs w:val="28"/>
        </w:rPr>
        <w:t xml:space="preserve"> 2, с. 135-158; 4, с. 119-168; 13, с. 97-107; 16, с. 101-116; 163-170  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ые вопросы: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 В чем заключается вредоносность аскохитоза гороха?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2 перечислить основные источники инфекции гороха и меры борьбы с ним.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3 Назвать первичную инфекцию ржавчины гороха и меры борьбы с ней.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4 Как называется заболевание гороха и фасоли, при котором инфекция в виде мицелия и склероций накапливается в почве при частом возделывании поражаемой культуры?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5 Против каких болезней зернобобовых культур необходимо проводить протравливание семян?</w:t>
      </w:r>
    </w:p>
    <w:p>
      <w:pPr>
        <w:pStyle w:val="TextBodyIndent"/>
        <w:widowControl w:val="false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>Тема 12 Разработка комплекса мероприятий по борьбе с болезнями технических культур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оставить обзор основных болезней технически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ультур, разработать комплекс профилактических и лечебных мероприятий (санитарно-профилактических, агротехнических, селекционно-семеноводческих, химических, карантинных, организационно-хозяйственных и др.)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1 Обзор основных болезней технических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культур  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2 Составление плана профилактических и лечебных мероприятий</w:t>
      </w:r>
      <w:r>
        <w:rPr>
          <w:b/>
          <w:color w:val="000000"/>
          <w:szCs w:val="28"/>
        </w:rPr>
        <w:t xml:space="preserve"> 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Методические рекомендации по подготовке к занятию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Изучить систематическое положение, осо</w:t>
        <w:softHyphen/>
        <w:t>бенности биологии основных возбудителей, внешние и микроскопические признаки основных болезней  технических культур  по материалам лекции, лабораторного занятия 12 и приведенным ниже литературным источникам.</w:t>
      </w:r>
      <w:r>
        <w:rPr>
          <w:bCs/>
          <w:color w:val="000000"/>
          <w:sz w:val="28"/>
          <w:szCs w:val="28"/>
        </w:rPr>
        <w:t xml:space="preserve"> Заполнить таблицу 2. </w:t>
      </w:r>
      <w:r>
        <w:rPr>
          <w:color w:val="000000"/>
          <w:sz w:val="28"/>
          <w:szCs w:val="28"/>
        </w:rPr>
        <w:t>Разработать комплекс мероприятий по защите технически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 от болезней. При этом нужно учитывать, что основным принципом построения системы защитных мероприятий является профилактика, ко</w:t>
        <w:softHyphen/>
        <w:t>торая сводится, прежде всего, к качественному и своевремен</w:t>
        <w:softHyphen/>
        <w:t>ному выполнению агротехнических и других мероприятий с учетом биологических особенностей возбудителей болезней и растений, выращиванию устойчивых сортов, здорового по</w:t>
        <w:softHyphen/>
        <w:t>севного и посадочного материала, а также оздоровлению поч</w:t>
        <w:softHyphen/>
        <w:t>вы в севообороте и т. п.</w:t>
      </w:r>
      <w:r>
        <w:rPr>
          <w:bCs/>
          <w:color w:val="000000"/>
          <w:sz w:val="28"/>
          <w:szCs w:val="28"/>
        </w:rPr>
        <w:t xml:space="preserve"> Записать ассортимент фунгицидов для борьбы с болезнями. 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Литература:</w:t>
      </w:r>
      <w:r>
        <w:rPr>
          <w:color w:val="000000"/>
          <w:szCs w:val="28"/>
        </w:rPr>
        <w:t xml:space="preserve"> 2, с. 135-158; 233-243; 256-278;4, с. 211-228; 233-236; 259-323; 13, с. 118-127; 132-146; 16, с. 101-116; 170-198; 208-213  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ые вопросы: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/>
      </w:pPr>
      <w:r>
        <w:rPr>
          <w:color w:val="000000"/>
          <w:sz w:val="28"/>
          <w:szCs w:val="28"/>
        </w:rPr>
        <w:t>1 Возбудитель какой болезни подсолнечника имеет широкую филогененическую специализацию, зимует в почве в виде склероциев или в семенах как примесь?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/>
      </w:pPr>
      <w:r>
        <w:rPr>
          <w:color w:val="000000"/>
          <w:sz w:val="28"/>
          <w:szCs w:val="28"/>
        </w:rPr>
        <w:t>2 Результатом какой болезни подсолнечника является снижение урожая и его качества)? Цикл этой болезни впервые изучил и описал М.В. Воронин.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/>
      </w:pPr>
      <w:r>
        <w:rPr>
          <w:color w:val="000000"/>
          <w:sz w:val="28"/>
          <w:szCs w:val="28"/>
        </w:rPr>
        <w:t>3 Семена какого цветкового паразита сохраняются в почве очень долго и прорастают только в присутствии корневых выделений восприимчивых к нему растений подсолнечника?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Назвать наиболее эффективный способ борьбы с этим цветковым паразитом.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Назовите болезни рапса.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Защитные мероприятия против болезней рапса.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Каковы внешние симптомы  и причины развития корнееда свеклы?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Какие из защитный мероприятий доминируют в борьбе с корнеедом свеклы?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Что является возбудителем церкоспороза свеклы и какие меры борьбы с этим заболеванием?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Возбудитель и период развития кагатной гнили?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Что является причиной развития заболевания «гниль сердечка»?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Возбудитель и вредоносность фитофтороза картофеля.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Какие виды парши бывают на картофеле?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Какой комплекс защитных мероприятий против болезней картофеля вы знаете?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>Тема 13 Разработка комплекса мероприятий по борьбе с болезнями овощных и плодово-ягодных культур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составить обзор основных болезней овощных и плодово-ягодных культур, разработать комплекс профилактических и лечебных мероприятий (санитарно-профилактических, агротехнических, селекционно-семеноводческих, химических, карантинных, организационно-хозяйственных и др.)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1 Обзор основных болезней овощных и плодово-ягодных культур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2 Составление плана профилактических и лечебных мероприятий</w:t>
      </w:r>
      <w:r>
        <w:rPr>
          <w:b/>
          <w:color w:val="000000"/>
          <w:szCs w:val="28"/>
        </w:rPr>
        <w:t xml:space="preserve"> 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Методические рекомендации по подготовке к занятию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Изучить систематическое положение, осо</w:t>
        <w:softHyphen/>
        <w:t>бенности биологии основных возбудителей, внешние и микроскопические признаки основных болезней  овощных и плодово-ягодных культур по материалам лекции, лабораторного занятия 13 и приведенным ниже литературным источникам.</w:t>
      </w:r>
      <w:r>
        <w:rPr>
          <w:bCs/>
          <w:color w:val="000000"/>
          <w:sz w:val="28"/>
          <w:szCs w:val="28"/>
        </w:rPr>
        <w:t xml:space="preserve"> Заполнить таблицу 2. </w:t>
      </w:r>
      <w:r>
        <w:rPr>
          <w:color w:val="000000"/>
          <w:sz w:val="28"/>
          <w:szCs w:val="28"/>
        </w:rPr>
        <w:t>Разработать комплекс мероприятий по защите зерновых и кормовых бобовых культур от болезней. При этом нужно учитывать, что основным принципом построения системы защитных мероприятий является профилактика, ко</w:t>
        <w:softHyphen/>
        <w:t>торая сводится, прежде всего, к качественному и своевремен</w:t>
        <w:softHyphen/>
        <w:t>ному выполнению агротехнических и других мероприятий с учетом биологических особенностей возбудителей болезней и растений, выращиванию устойчивых сортов, здорового по</w:t>
        <w:softHyphen/>
        <w:t>севного  материала, а также оздоровлению поч</w:t>
        <w:softHyphen/>
        <w:t>вы в севообороте и т. п.</w:t>
      </w:r>
      <w:r>
        <w:rPr>
          <w:bCs/>
          <w:color w:val="000000"/>
          <w:sz w:val="28"/>
          <w:szCs w:val="28"/>
        </w:rPr>
        <w:t xml:space="preserve"> Записать ассортимент фунгицидов для борьбы с болезнями. 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Литература:</w:t>
      </w:r>
      <w:r>
        <w:rPr>
          <w:color w:val="000000"/>
          <w:szCs w:val="28"/>
        </w:rPr>
        <w:t xml:space="preserve"> 2, с. 135-158; 166-256; 278-362; 4, с. 259-285; 323-458; 13, с. 146-195; 16, с. 101-116; 217-257  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ые вопросы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акие болезни томата, огурца, моркови, лука и чеснока вы знаете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 Дайте краткую характеристику основным болезням овощных культур.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3 Какие меры борьбы существуют по защите овощных культур от болезней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акие болезни плодово-ягодных вы знаете?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5  Дайте краткую характеристику основным болезням  плодово-ягодных культур.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6 Какие меры борьбы существуют по защите плодово-ягодных культур от болезней?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>Тема 14 Разработка комплекса мероприятий по борьбе с болезнями семенного и посадочного материала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составить обзор основных болезней семенного и посадочного материала, разработать комплекс профилактических и лечебных мероприятий (санитарно-профилактических, селекционно-семеноводческих, химических, карантинных, организационно-хозяйственных и др.)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Обзор основных болезней семенного и посадочного материала 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2 Составление плана профилактических и лечебных мероприятий</w:t>
      </w:r>
      <w:r>
        <w:rPr>
          <w:b/>
          <w:color w:val="000000"/>
          <w:szCs w:val="28"/>
        </w:rPr>
        <w:t xml:space="preserve"> 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Методические рекомендации по подготовке к занятию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Изучить систематическое положение, осо</w:t>
        <w:softHyphen/>
        <w:t>бенности биологии основных возбудителей, внешние и микроскопические признаки основных болезней  семенного и посадочного материала по материалам лабораторного занятия 14 и приведенным ниже литературным источникам.</w:t>
      </w:r>
      <w:r>
        <w:rPr>
          <w:bCs/>
          <w:color w:val="000000"/>
          <w:sz w:val="28"/>
          <w:szCs w:val="28"/>
        </w:rPr>
        <w:t xml:space="preserve"> Заполнить таблицу 2. </w:t>
      </w:r>
      <w:r>
        <w:rPr>
          <w:color w:val="000000"/>
          <w:sz w:val="28"/>
          <w:szCs w:val="28"/>
        </w:rPr>
        <w:t>Разработать комплекс мероприятий по защите семенного и посадочного материала от болезней. При этом нужно учитывать, что основным принципом построения системы защитных мероприятий является профилактика, ко</w:t>
        <w:softHyphen/>
        <w:t>торая сводится, прежде всего, к качественному и своевремен</w:t>
        <w:softHyphen/>
        <w:t>ному выполнению всех мероприятий.</w:t>
      </w:r>
      <w:r>
        <w:rPr>
          <w:bCs/>
          <w:color w:val="000000"/>
          <w:sz w:val="28"/>
          <w:szCs w:val="28"/>
        </w:rPr>
        <w:t xml:space="preserve"> Записать ассортимент фунгицидов для борьбы с болезнями.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>Литература:</w:t>
      </w:r>
      <w:r>
        <w:rPr>
          <w:color w:val="000000"/>
          <w:sz w:val="28"/>
          <w:szCs w:val="28"/>
        </w:rPr>
        <w:t xml:space="preserve"> см. у всех авторов по каждой культуре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ые вопросы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Является ли эффективным в борьбе с головневыми заболеваниями зерновых культур создание и внедрение в производство болезнеустойчивых сортов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аким требованиям должен отвечать семенной материал?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3 Назовите механические, термические и химические мероприятия применяемые против болезней семян зерновых культур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4 Против какого заболевания зерновых культур применяется воздушно-тепловой и солнечный обогрев семян и предпосевная обработка семян микроэлементами?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5Необходимо ли проводить фитоэкспертизу семенного и посадочного материала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Против каких болезней зернобобовых необходимо проводить протравливание семян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Какие химические и биологические препараты могут быть использованы для предпосадочной обработки клубней картофеля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Назовите комплекс мероприятий по защите клубней картофеля от болезне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Назовите условия хранения по каждому виду культур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Назовите условия подготовки складов и хранилищ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>Тема 15 Методы учета болезней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>Цель: н</w:t>
      </w:r>
      <w:r>
        <w:rPr>
          <w:color w:val="000000"/>
          <w:sz w:val="28"/>
          <w:szCs w:val="28"/>
        </w:rPr>
        <w:t>аучиться выявлять и вести учет болезней, а также  определять развитие и распространение заболеваний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Изучить основные методы учета болезней </w:t>
      </w:r>
    </w:p>
    <w:p>
      <w:pPr>
        <w:pStyle w:val="TextBodyIndent"/>
        <w:widowControl w:val="false"/>
        <w:ind w:hanging="0"/>
        <w:jc w:val="both"/>
        <w:rPr/>
      </w:pPr>
      <w:r>
        <w:rPr>
          <w:color w:val="000000"/>
          <w:szCs w:val="28"/>
        </w:rPr>
        <w:t>2 Определение развития и распространения заболеваний</w:t>
      </w:r>
      <w:r>
        <w:rPr>
          <w:b/>
          <w:color w:val="000000"/>
          <w:szCs w:val="28"/>
        </w:rPr>
        <w:t xml:space="preserve"> 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Методические рекомендации по подготовке к занятию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Законспектировать основные методы учета заболеваний. Научиться четко различать понятия интенсивность (степень поражения), распространенность (частоту встречаемости) и развитие болезни растений,  применяя соответствующие методы их определения. Сделать конспект.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color w:val="000000"/>
          <w:szCs w:val="28"/>
        </w:rPr>
        <w:t>Литература:</w:t>
      </w:r>
      <w:r>
        <w:rPr>
          <w:color w:val="000000"/>
          <w:szCs w:val="28"/>
        </w:rPr>
        <w:t xml:space="preserve"> 2, с. 159-165; 13, с. 63-66; 16, с. 116-118</w:t>
      </w:r>
    </w:p>
    <w:p>
      <w:pPr>
        <w:pStyle w:val="TextBodyIndent"/>
        <w:widowControl w:val="false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ые вопросы: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азовите методы учета болезней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/>
      </w:pPr>
      <w:r>
        <w:rPr>
          <w:color w:val="000000"/>
          <w:sz w:val="28"/>
          <w:szCs w:val="28"/>
        </w:rPr>
        <w:t>2 Дайте определение понятиям интенсивность (степень поражения), распространенность (частота встречаемости) и развитие болезни растении.</w:t>
      </w:r>
    </w:p>
    <w:p>
      <w:pPr>
        <w:pStyle w:val="2"/>
        <w:widowControl w:val="false"/>
        <w:tabs>
          <w:tab w:val="clear" w:pos="708"/>
          <w:tab w:val="left" w:pos="368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13:00Z</dcterms:created>
  <dc:creator>Home</dc:creator>
  <dc:description/>
  <cp:keywords/>
  <dc:language>en-US</dc:language>
  <cp:lastModifiedBy>Home</cp:lastModifiedBy>
  <dcterms:modified xsi:type="dcterms:W3CDTF">2009-10-27T15:38:00Z</dcterms:modified>
  <cp:revision>3</cp:revision>
  <dc:subject/>
  <dc:title>Планы практических работ</dc:title>
</cp:coreProperties>
</file>