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Программа обучения 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10_-_2011 учебный год по дисциплин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тегрированная защита  полевых  культур</w:t>
      </w:r>
    </w:p>
    <w:tbl>
      <w:tblPr>
        <w:tblW w:w="10092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67"/>
      </w:tblGrid>
      <w:tr>
        <w:trPr/>
        <w:tc>
          <w:tcPr>
            <w:tcW w:w="100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акультет</w:t>
            </w:r>
          </w:p>
        </w:tc>
        <w:tc>
          <w:tcPr>
            <w:tcW w:w="811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811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0801-Агрономия</w:t>
            </w:r>
          </w:p>
        </w:tc>
      </w:tr>
      <w:tr>
        <w:trPr/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рс</w:t>
            </w:r>
          </w:p>
        </w:tc>
        <w:tc>
          <w:tcPr>
            <w:tcW w:w="142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Программа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осн.</w:t>
            </w:r>
          </w:p>
        </w:tc>
      </w:tr>
      <w:tr>
        <w:trPr/>
        <w:tc>
          <w:tcPr>
            <w:tcW w:w="27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26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Компонент</w:t>
            </w:r>
          </w:p>
        </w:tc>
        <w:tc>
          <w:tcPr>
            <w:tcW w:w="26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по выбору</w:t>
            </w:r>
          </w:p>
        </w:tc>
      </w:tr>
      <w:tr>
        <w:trPr/>
        <w:tc>
          <w:tcPr>
            <w:tcW w:w="279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26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о проведения занятий</w:t>
            </w:r>
          </w:p>
        </w:tc>
        <w:tc>
          <w:tcPr>
            <w:tcW w:w="683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рп. 2, ауд. 403; корп. 3, ауд. 202; энтомологический музей </w:t>
            </w:r>
          </w:p>
        </w:tc>
      </w:tr>
      <w:tr>
        <w:trPr/>
        <w:tc>
          <w:tcPr>
            <w:tcW w:w="2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ктор</w:t>
            </w:r>
          </w:p>
        </w:tc>
        <w:tc>
          <w:tcPr>
            <w:tcW w:w="79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хмет А.З. профессор КГУ</w:t>
            </w:r>
          </w:p>
        </w:tc>
      </w:tr>
      <w:tr>
        <w:trPr/>
        <w:tc>
          <w:tcPr>
            <w:tcW w:w="2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79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Яковлева Н.В. старший преподаватель.</w:t>
            </w:r>
          </w:p>
        </w:tc>
      </w:tr>
      <w:tr>
        <w:trPr>
          <w:trHeight w:val="286" w:hRule="exact"/>
          <w:cantSplit w:val="true"/>
        </w:trPr>
        <w:tc>
          <w:tcPr>
            <w:tcW w:w="250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ремя консульт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РСП оф.)</w:t>
            </w:r>
          </w:p>
        </w:tc>
        <w:tc>
          <w:tcPr>
            <w:tcW w:w="232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я неделя</w:t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</w:tc>
      </w:tr>
      <w:tr>
        <w:trPr>
          <w:cantSplit w:val="true"/>
        </w:trPr>
        <w:tc>
          <w:tcPr>
            <w:tcW w:w="250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реквизиты</w:t>
            </w:r>
          </w:p>
        </w:tc>
        <w:tc>
          <w:tcPr>
            <w:tcW w:w="82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тениеводства, земледелия, защиты с.-х. культур от вредителей и болезней.</w:t>
            </w:r>
          </w:p>
        </w:tc>
      </w:tr>
      <w:tr>
        <w:trPr/>
        <w:tc>
          <w:tcPr>
            <w:tcW w:w="17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треквизиты</w:t>
            </w:r>
          </w:p>
        </w:tc>
        <w:tc>
          <w:tcPr>
            <w:tcW w:w="82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 мер по контролю и оптимизации фитосанитарного состояния с.-х. посевов и получение высокого урожая отличного качества.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88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 мер по контролю и оптимизации фитосанитарного состояния с.-х. посевов и получение высокого урожая отличного качества.</w:t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888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е основ систем защиты растений; обоснование и разработка систем защиты растений; организации и реализации систем защиты растений. 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к.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.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б.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СП ауд.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СП оф.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С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 кредита, 135 часов</w:t>
            </w:r>
          </w:p>
        </w:tc>
        <w:tc>
          <w:tcPr>
            <w:tcW w:w="10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Экзамен 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Содержание дисциплины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ind w:firstLine="43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оде изучения курса студенты осваивают лимиты порогов вредоносности основных вредителей и болезней сельскохозяйственных культур; фитосанитарное значение элементов системы земледелия. Изучают агротехнические, химические и биологические методы защиты растений, ассортимент современных пестицидов. Карантинные мероприятия.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Политика курса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1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обязательно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4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</w:tc>
      </w:tr>
      <w:tr>
        <w:trPr/>
        <w:tc>
          <w:tcPr>
            <w:tcW w:w="1009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78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Фадеев Ю.Н., Новожилов К.В. Интегрированная защита растений М., Колос 1981г., 335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аниев М.М., Недорезков В.Д. Химические средства защиты растений.- М.: КолосС, 2006.-248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Поспелов  С.М., Арсеньева М.В., Груздев Г.С. Защита растений.- Л., Колос.- 1973.-48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Список пестицидов (ядохимикатов), разрешенных к применению на территории Республики Казахстан, Мин. СХ РК, 2007. – 228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Груздев Г.С. Химическая защита растений. М., Агропромиздат, 1987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Ченкин А.Ф. Экономика и организация защиты растений. М. Колос 1978. 256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Шкаликов В.А. Защита растений от болезней. 2-е изд., испр. и доп. –М.: КолосС, -2003 -255 с.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8 Календарно-тематический</w:t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29"/>
        <w:gridCol w:w="3240"/>
        <w:gridCol w:w="540"/>
        <w:gridCol w:w="4151"/>
        <w:gridCol w:w="720"/>
        <w:gridCol w:w="2520"/>
        <w:gridCol w:w="73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нед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ы СРСП ау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</w:t>
            </w:r>
          </w:p>
        </w:tc>
      </w:tr>
      <w:tr>
        <w:trPr>
          <w:trHeight w:val="266" w:hRule="atLeast"/>
          <w:cantSplit w:val="true"/>
        </w:trPr>
        <w:tc>
          <w:tcPr>
            <w:tcW w:w="15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аттестационн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. нтегр. защиты. Методы защиты растений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технический и биологический методы борьб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ий метод борьбы. Каранти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. нтегр. защиты. Методы защиты растений.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. пестиц. и физико-химич. основы прим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. д.в. пестиц. Нормы прим-я пестиц. Конц. раб. раств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. примен. пест. Компл. примен. пест.Бак. смеси. Расчет потр. пест. для обр. семян и в пер. вег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. пестиц. и физико-химич. осн. примен.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тосанитарный мониторинг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ие пороги вредонос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/>
            </w:pPr>
            <w:r>
              <w:rPr>
                <w:color w:val="000000"/>
                <w:sz w:val="20"/>
                <w:szCs w:val="20"/>
              </w:rPr>
              <w:t>Принц. и мет. оценки. степ. разв. вред. и полез.</w:t>
            </w:r>
            <w:r>
              <w:rPr>
                <w:color w:val="000000"/>
                <w:sz w:val="18"/>
                <w:szCs w:val="18"/>
              </w:rPr>
              <w:t xml:space="preserve"> орг-ов. Принц. и мет. опред. повр. раст. вред., бол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тосанитарный мониторинг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яровой пшениц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яровой пшениц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яровой пшениц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ячменя и ов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ячменя и ов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ячменя и овс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шита зерновых боб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гороха, нута, сои, фасо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шита зерновых боб. культу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крупяных культу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гречихи и про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крупяных культур РК-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грированная защита кормовых культур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кукурузы и кормовых тра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грированная защита корм.культур. 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часов за 1 атт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аттестационный период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масличных культу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подсолнечника, льна, рап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масличных культу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. защита картоф.и корм. корнеплод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картофеля и кормовых корнепл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. защита картоф.и корм. корнеплод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овощных культу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капусты, моркови, столовой свеклы, лука, чесно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овощных культу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овощных культу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томатов, огурц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овощных культу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плодово-ягодных культу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естицидами, разрешенными для применения в РК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щиты семечков., косточк., ягодных культу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грированная защита плодово-ягодных культу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экономика защиты раст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К о Защите раст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. биол., хоз. и  экон.  эффект. пестицидо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. и экон. защиты растений. РК-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экологические основы примен. пестицид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агрономической токсикологии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гигиенические основы применения пестицидо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эколог. основы примен. пест.. Подг.к экзамену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 часов за 2 атт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TextBodyIndent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50"/>
        <w:gridCol w:w="2049"/>
        <w:gridCol w:w="729"/>
        <w:gridCol w:w="486"/>
        <w:gridCol w:w="487"/>
        <w:gridCol w:w="486"/>
        <w:gridCol w:w="487"/>
        <w:gridCol w:w="486"/>
        <w:gridCol w:w="706"/>
        <w:gridCol w:w="487"/>
        <w:gridCol w:w="486"/>
        <w:gridCol w:w="487"/>
        <w:gridCol w:w="486"/>
        <w:gridCol w:w="487"/>
        <w:gridCol w:w="1007"/>
        <w:gridCol w:w="850"/>
        <w:gridCol w:w="851"/>
        <w:gridCol w:w="1275"/>
      </w:tblGrid>
      <w:tr>
        <w:trPr>
          <w:trHeight w:val="286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6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</w:t>
            </w:r>
          </w:p>
        </w:tc>
      </w:tr>
      <w:tr>
        <w:trPr>
          <w:trHeight w:val="91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атт.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ат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ито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</w:t>
            </w:r>
          </w:p>
        </w:tc>
      </w:tr>
      <w:tr>
        <w:trPr>
          <w:trHeight w:val="562" w:hRule="exact"/>
          <w:cantSplit w:val="true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Аудиторная раб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полнение практических  работ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562" w:hRule="exact"/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428" w:hRule="exact"/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739" w:hRule="exact"/>
          <w:cantSplit w:val="true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С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  <w:cantSplit w:val="true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уд., СРС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44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Indent"/>
        <w:spacing w:before="0" w:after="0"/>
        <w:ind w:left="0" w:right="0" w:hanging="0"/>
        <w:rPr/>
      </w:pPr>
      <w:r>
        <w:rPr>
          <w:b/>
          <w:color w:val="000000"/>
        </w:rPr>
        <w:t>Примечание 1</w:t>
      </w:r>
      <w:r>
        <w:rPr>
          <w:color w:val="00000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 Отсутствии на любом виде занятия по неуважительной причине недопускается.</w:t>
      </w:r>
    </w:p>
    <w:p>
      <w:pPr>
        <w:pStyle w:val="TextBodyIndent"/>
        <w:spacing w:before="0" w:after="0"/>
        <w:ind w:left="0" w:right="0" w:hanging="0"/>
        <w:rPr/>
      </w:pPr>
      <w:r>
        <w:rPr>
          <w:b/>
          <w:color w:val="000000"/>
        </w:rPr>
        <w:t xml:space="preserve">Примечание 2. </w:t>
      </w:r>
      <w:r>
        <w:rPr>
          <w:color w:val="000000"/>
        </w:rPr>
        <w:t>При наличии пропусков лабораторных, практических занятий по уважительной причине действует система отработок через выполнение и защиту работ по пропущенным занятия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ритерии оцен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6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аллы (</w:t>
            </w:r>
            <w:r>
              <w:rPr>
                <w:color w:val="000000"/>
                <w:lang w:val="en-US"/>
              </w:rPr>
              <w:t xml:space="preserve">max = 100 </w:t>
            </w:r>
            <w:r>
              <w:rPr>
                <w:color w:val="000000"/>
              </w:rPr>
              <w:t>баллов)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-100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-89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-74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 Задания на СРП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00"/>
        <w:gridCol w:w="1440"/>
        <w:gridCol w:w="1620"/>
        <w:gridCol w:w="1270"/>
      </w:tblGrid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ак.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отчетност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сдачи, неделя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Принци. нтегр. защиты. Методы защиты растений.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,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Тест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Классиф. пестиц. и физико-химич. осн. примен.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,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Тест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Фитосанитарный мониторинг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3,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яровой пшениц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3,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ячменя и овс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3,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шита зерновых боб. Культур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3,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крупяных культур». Подг. к  РК-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3,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color w:val="000000"/>
              </w:rPr>
            </w:pPr>
            <w:r>
              <w:rPr>
                <w:color w:val="000000"/>
              </w:rPr>
              <w:t xml:space="preserve">Изучить тему» Интегрированная защита корм.культур»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3,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масличных культур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,5,13,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Тест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Интегрир. защита картоф. и корм. корнеплодо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,5,13,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овощных культур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,5,13,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овощных культур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,5,13,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Интегрированная защита плодово-ягодных культу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,5,13,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учить тему «Организ. и экономика защиты растений». Подг. к  РК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,5,13,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color w:val="000000"/>
              </w:rPr>
            </w:pPr>
            <w:r>
              <w:rPr>
                <w:color w:val="000000"/>
              </w:rPr>
              <w:t>Изучить тему «Агроэколог. основы примен. пестицидов». Подг. к экзамен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,5,13,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уждение темы на СРСП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авлена Ахмет А.З., степень долж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ндидат с-х наук, профессор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._____. 2010_г.                                                                   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утверждена на заседании кафедры агроном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токол от ___.____2010_ г. №___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кафедрой                                                               Б.Баимба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jc w:val="right"/>
    </w:pPr>
    <w:rPr>
      <w:b/>
      <w:i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dc:language>en-US</dc:language>
  <cp:lastModifiedBy>кгу</cp:lastModifiedBy>
  <cp:lastPrinted>2011-04-06T11:26:00Z</cp:lastPrinted>
  <dcterms:modified xsi:type="dcterms:W3CDTF">2011-04-06T05:34:00Z</dcterms:modified>
  <cp:revision>12</cp:revision>
  <dc:subject/>
  <dc:title/>
</cp:coreProperties>
</file>