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Диверсификация в растениеводстве – новое направление с/х хозяйства Республики Казахстан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лекций 1. Общее состояние с/х-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2. Главные направления диверсификации. 3. пути совершенствования этого проце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дной из задач, стоящих перед аграрным сектором экономики и местными исполнительными органами в период 2010-2011гг, является сохранной стабильности внутреннего продовольственного рынка (Каз. Правда, 21.12.2010г) сегодня, эти задачи решаются удовлетвори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езультате применения влагосбережение технологии и и принятие мер по обеспечению с/х-ва товаропроизводителей оборотными средствами, горюче-смазочные материалы и другие товарно-материальными ресурсами удалось смягчить зоздействия засухи и вырастить сравнительно неплохой для 2010 года – урожай. Мин.Сель.Хоз РК.А.Куршибаев отметить что, зерновые культуры уборки с площади 15,5 млн. га, в первоночальном бункерном весе собрано более 13,9 млн. тонн зерна, при урожайности -9ц/г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казанного объема с учетом остатка зерна прошлых лет достаточно для обеспечения внутренней потребности страны и доведение экспортного потенциала до 7 млн. тон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начала 2010 года по состоянию на 1-декабря отпущено на экспорт более 8,1 млн.тонн зерна с учетом муки в зерновом эквиваленте, в том числе в виде зерна – 5,1 млн. тонн, муки – 2,1 млн. тонн. При этом объем экспорта зерна с учетом муки превышает уровень соответствующего периода 2009 года на 2,1 млн. тонн или 36,4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мы производства зерна и муки позволяют в полной мере удовлетворить потребности внутреннего рынка. Валовой сбор масличных культур составил – 0,8 млн. тонн, овощей и бахчевых культур 3,4 млн. тонн, сахарной свеклы – 340 тыс. тонн., картофеля – 2,5 млн. тон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готовлено более 14,8 млн. тонн, что составляет 108,8% к план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264,4 тыс. тонн, сенажа (60,4%), 371,3 тыс. тонн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силоса (32%), 1.938 тыс. тонн соломы (116% плану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исленность КРС увеличилась на 1% и составляет 6.493 тыс. голов в т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числе коров -2,8139 тыс. голов, овец на 3,7% (16.084 тыс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лошадей на 3,8% (1.564 тыс голов), численность птицы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возросла на 2% и составила 34.832 тыс. гол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шедший 2010 год был одним из самых за последнии 10 лет на фоне острого дефицита влаги с осени прошлого года 2009г длительного отсутствия осадков и небывалый по продолжительности жары шансов на получение высокого конечного результата просто не было. И только благодаря господдержки с/х товаропроизводителей, внедрению прогрессивных технологий, строгому соблюдению научных рекомендаций земледелы области смогли максимально смягчить негативные последствия природных факторов. Из собранных 3,5 млн. тонн зерна более 98% пшеницы относится к Первому классу. Сегодня тонна пшеницы торгуется по 225-230 долларов, а в 2009 году цена была дешев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этом году (я имею ввиду 2010год) в сельском хозяйстве области значительно повысилась производительность труда. На одного занятого работника в с/х отрасли производные продукции в семе 8,7 тыс долларов США, при республиканском показателе – 3 тыс. долларов т.е индустриализация и инновация в сельском хозяйстве имеют место. Ежегодно растет экспортный потенциал. Доля области в республиканском объеме экспорте зерна составляет более 36% и в 2011 году мы имеем возможность отгрузить на внешний рынок свыше 1 млн. тонн зер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днако, область не смогла реализовать в аграрном секторе тоны по диверсификации производства, т.е от монокультуры не ушли, хотя зарабатывать от реализаций – льна, подсолнечника, бобовых или гречихи могли больше, чем на пшенице. Очень медленно идет процесс диверсификации, аграрий не хотят выращивать ничего, кроме пшеницы: хотя государство даст субсидий. Вследствие чего, сегодня фуража на корм скошу и пище не хватает. Идет удорожание мяса, яиц и молок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назначению Президента страны Правительство разработало государственную программу формированного индустриально-иновационного развития и длительную карту индустриализацию страны. Эти два документа – подробный план действии и рассчитаны на 5 лет, т.е до 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краце таковы общее состояние сельскогохозяйства страны и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Известно, что земледелие не должно развиваться односторонне. Об этом агрария давно знает, особенно в условиях 2009 года, получив высоки урожай, а рынок не сработал, т.е. зерновой рынок был не стабильным. Мы агрономы, аграрии региона, отвечающие за продовольственную обязанность государства, должны производить и поставлять на внутренний и внешний рынок самую разнообразную продукц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зговор о диверсификации в экономике АГК идет давно, дано немало научных рекомендации, дело стало за аграрией. Сегодня сама жизнь, конъюктура рынка показывает, что уже пора пересмотреть свои взлюты относительно вопрос дальнейшего произво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егодня, в период рыночной экономики+наблюдаем значительный перекос в структуре посевных площадей, что повлекло за собой перепроизводство пшеницы и снижение производства фуражных, зернобобовых, крупяных и масличных культу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труктуре посевных площадей  года под зерновые культуры было отведено 4 млн 300 тыс га или 96%, а пшеница в зерновом клине 94%, когда фуражные культуры (ячмень и овес) составляли в структуре зерновых лишь 5,5%, зернобобовым – 0,25/12 тыс крупные (просо, гречиха), 0,13% (6 тыс), масличные -1,2% от посевной площади.</w:t>
      </w:r>
    </w:p>
    <w:p>
      <w:pPr>
        <w:pStyle w:val="Normal"/>
        <w:jc w:val="both"/>
        <w:rPr/>
      </w:pPr>
      <w:r>
        <w:rPr>
          <w:sz w:val="28"/>
          <w:szCs w:val="28"/>
        </w:rPr>
        <w:t>При наличии солидного поголовья скота в общественном и частном секторе, площадь кормовых культур (силосные и однолетние травы), без старовозрастных многолетних трав не превышает сейчас 1,5% (77,1 тыс га) от всей посевной площади. Разве можно, при таком стечении обстоятельств говорить о самодостаточности аграрного сектора экономики области? Конечно, нет!</w:t>
      </w:r>
    </w:p>
    <w:p>
      <w:pPr>
        <w:pStyle w:val="Normal"/>
        <w:jc w:val="both"/>
        <w:rPr/>
      </w:pPr>
      <w:r>
        <w:rPr>
          <w:sz w:val="28"/>
          <w:szCs w:val="28"/>
        </w:rPr>
        <w:t>3. Вопрос о диверсификации в растениеводстве а области поднимался неоднократно, но реализация нового направления идет очень и очень медленно. Хотя бы взять государственную программу по увеличению производства масличных культур, и в частности масло-семян ярового рапса. Сегодня рынок масличной продукции является в мире одним из массовых по реализуемому товару, так как растительные масла и продукты их переработки потребляются почти ежедневно всем населением Земли. Например, подсолнечное масло входит в группу социально-значимых товаров повседневного спроса. В настоящее время активно обсуждаются всевозможные сценарии развития на рынке растительных масел, и в первую очередь в связи с изменением экономических условий. И вывод пока один – масложировая отрасль смогла успешно приспособиться к функционированию в непростых кризисных условиях. Пищевое потребление растительных масел растет даже у тех, кого относятся к мировым лидерам потребления пищевого масла (Китай, Индия). И на растительные масла собственно ожидается рост цен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05 году в области была принята программа «Рапс», которая предусматривала решение двух задач. Во – первых, частичное сокращение монокультуры – пшеницы, так как рапс – хороший плодосмен, наравне с паром. Во-вторых, рапс решит проблему недостающего объема растительного мас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 сожаленью, «Рапс» далеко не продвинулся. Если в 2008 году в целом по области под масличными находилось 76 тысяч га (в том числе под рапсом – 64,5 тысяч га), то в этом году их посеяно соответственно 55 и 31 тысяча га, а убрали же масличных – 44 тысяч га, рапса – 25 тысяч га. Это говорит о том, что реально их было посеяно меньше чем по представленным цифрам. Второй вариант – они убраны не по назначению, а на кормовые ц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едняя урожайность масличных в 2009 году не превысила 6 центнеров с гектар (в 2008 году было – 4,6), в этом числе рапса 5,8 (в 2008 году – 4,5 центнеров) – это на обмолоченную площадь. А если взять посевную площадь и полученный вал, (26,2 тысяч тонн и 14,6 тысяч тонн), то средняя урожайность масличных опускается до 4,8, а рапса до 4,7 центнеров с гекта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жду тем, те хозяйства, которые серьезно относительно к агротехнике возделывания рапса, добились неплохи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ОО «ОХ Заречное» за последние два года получило по 18 центнеров с гектара, в том числе в 2008 году – 23 центнеров при содержании масла в семенах - 45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этом году в Мендыкаринском районе ТОО «Азат и Д» вырастило в среднем по 18 центнеров рапса. В Карабалыкском районе ТОО «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останай Агро-2008» и в Федеровском районе крестьянского хозяйство «Жанахай» получили в среднем по 10 центнеров. ТОО «Сулу» Тарановского района с площади почти 4 тысячи гектаров добились на круг по 8 центнеров рапса. И это в экстремальном по погодным условиям году. В тоже время средняя урожайность в хозяйствах Денисовского района не превысила 0,2, Алтынсаринского – 1,6 центнеров. В Костанайской области, чтобы выдержать рекомендаций по возделыванию рапса есть все условия – техника, удобрения, средства защиты посевов и даже сбыт. Пожалуй, не достают желания и целеустремленности. ТОО «Содружество» построило современный завод по переработке семян рапса, инвестировав  в его возведение 1,3 млрд тенге. Но он работает не мощность, гораздо ниже пректной, по единственной причине – нет сдатчиков сырья. А с запуском завода рассчитывали не только производить для области необходимое количество растительного масла. А еще поставлять его казахстанский и внешние рынки. Лучшие крупы могут быть у нас. Посевы крупяных и зернобобовых культур в области -  всего 16 тысяч гектаров. Их стоит увеличить. Несправедливо, что на местных прилавках практически отсутствует местная продукция. Гречиха. Пшено и другие крупы завозятся зачастую из России. Параллельно с производством необходимо заниматься укреплением базы переработки. Местные крупяные цеха способны переработать большие объемы сырья, но качественная сторона круп «хромает». Еще одно важное направление – диверсификация кормопроизводства. Для повышения продуктивности скота и увеличение объемов в производства животноводческой продукций нужны разнообразные и высококалорийные корм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иверсификация растениеводства потребует новых подходов к семеноводству, к вопросам сортосмены и сортообновления сельскохозяйственных культур, производству семян высоких репродукций, которые лягут на плечи наших элитсемхозов. Но вот такой факт: ТОО «ОХ Заречноек» за последние два года произвело семена элиты ярового рапса 700 тонн. Однако хозяйства, специализирующиеся на выращивании масличных культур, купили у него всего лишь 50 тонн. Остальной объем элиты пришлось продать переработчикам как товарную продук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вод всему сказанном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Реализация программы «Диверсификация» просто необходи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) Разрешение номенклатуры продукции растениевод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Внедрение адаптированных и технических культур в севооборо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Пересмотреть посевные площади зернофуражных культу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Пересмотреть посевные площади зернобобовых культу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) Пересмотреть посевные площади крупяных культу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) Пересмотреть посевные площади масличных культу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) Пересмотреть посевные площади кормовых культу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смотреть уменьшение посевных площадей Яровой пшени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версификация зернового производства Казахста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both"/>
        <w:rPr/>
      </w:pPr>
      <w:r>
        <w:rPr>
          <w:rStyle w:val="FontStyle23"/>
          <w:sz w:val="28"/>
          <w:szCs w:val="28"/>
        </w:rPr>
        <w:t>Сельское хозяйство является одним из важ</w:t>
        <w:softHyphen/>
        <w:t>нейших секторов экономики Республики Казахстан. Здесь формируется основная часть продовольственных ресурсов: и три четверти розничного товарооборота, что имеет ре</w:t>
        <w:softHyphen/>
        <w:t>шающее значение в гарантировании продо</w:t>
        <w:softHyphen/>
        <w:t>вольственной безопасности государства, разви</w:t>
        <w:softHyphen/>
        <w:t>тии внутреннего и внешнего рынков, улучшении жизненного уровня населения,</w:t>
      </w:r>
    </w:p>
    <w:p>
      <w:pPr>
        <w:pStyle w:val="Style81"/>
        <w:widowControl/>
        <w:spacing w:lineRule="auto" w:line="240"/>
        <w:ind w:firstLine="180"/>
        <w:rPr/>
      </w:pPr>
      <w:r>
        <w:rPr>
          <w:rStyle w:val="FontStyle23"/>
          <w:rFonts w:cs="Times New Roman" w:ascii="Times New Roman" w:hAnsi="Times New Roman"/>
          <w:sz w:val="28"/>
          <w:szCs w:val="28"/>
        </w:rPr>
        <w:t>В последние годы из-за кризисной ситуа</w:t>
        <w:softHyphen/>
        <w:t>ции во всех отраслях агропромышленного ком</w:t>
        <w:softHyphen/>
        <w:t>плекса</w:t>
      </w:r>
      <w:r>
        <w:rPr>
          <w:rStyle w:val="FontStyle23"/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Style w:val="FontStyle23"/>
          <w:rFonts w:cs="Times New Roman" w:ascii="Times New Roman" w:hAnsi="Times New Roman"/>
          <w:sz w:val="28"/>
          <w:szCs w:val="28"/>
        </w:rPr>
        <w:t xml:space="preserve"> наблюдается тенденция устойчивого спада сельскохозяйственного производства, углубляются разрушительные процессы в ре</w:t>
        <w:softHyphen/>
        <w:t>сурсном потенциале, ухудшается финансовое состояние предприятий и социальное положе</w:t>
        <w:softHyphen/>
        <w:t>ние сельского населения.</w:t>
      </w:r>
    </w:p>
    <w:p>
      <w:pPr>
        <w:pStyle w:val="Style81"/>
        <w:widowControl/>
        <w:spacing w:lineRule="auto" w:line="240"/>
        <w:ind w:firstLine="180"/>
        <w:rPr/>
      </w:pPr>
      <w:r>
        <w:rPr>
          <w:rStyle w:val="FontStyle23"/>
          <w:rFonts w:cs="Times New Roman" w:ascii="Times New Roman" w:hAnsi="Times New Roman"/>
          <w:sz w:val="28"/>
          <w:szCs w:val="28"/>
        </w:rPr>
        <w:t>Важную роль в становлении и успешном развитии сельского хозяйства играет аграрная наука. Научное обеспечение его развития наце</w:t>
        <w:softHyphen/>
        <w:t>лено на рациональное использование природ</w:t>
        <w:softHyphen/>
        <w:t>ных ресурсов, разработку и внедрение в произ</w:t>
        <w:softHyphen/>
        <w:t>водство современных, технологий, эффективное использование й дальнейшее развитие научно-технического потенциала страны, преодоление финансового и инвестиционного кризиса.</w:t>
      </w:r>
    </w:p>
    <w:p>
      <w:pPr>
        <w:pStyle w:val="Style81"/>
        <w:widowControl/>
        <w:spacing w:lineRule="auto" w:line="240"/>
        <w:ind w:firstLine="180"/>
        <w:rPr/>
      </w:pPr>
      <w:r>
        <w:rPr>
          <w:rStyle w:val="FontStyle23"/>
          <w:rFonts w:cs="Times New Roman" w:ascii="Times New Roman" w:hAnsi="Times New Roman"/>
          <w:sz w:val="28"/>
          <w:szCs w:val="28"/>
        </w:rPr>
        <w:t>Приоритетными направлениями научно-технического прогресса в сельском хозяйстве и перерабатывающей промышленности в на</w:t>
        <w:softHyphen/>
        <w:t>стоящее время являются:</w:t>
      </w:r>
    </w:p>
    <w:p>
      <w:pPr>
        <w:pStyle w:val="Style91"/>
        <w:widowControl/>
        <w:tabs>
          <w:tab w:val="clear" w:pos="708"/>
          <w:tab w:val="left" w:pos="706" w:leader="none"/>
        </w:tabs>
        <w:spacing w:lineRule="auto" w:line="240"/>
        <w:ind w:firstLine="180"/>
        <w:jc w:val="both"/>
        <w:rPr/>
      </w:pPr>
      <w:r>
        <w:rPr>
          <w:rStyle w:val="FontStyle23"/>
          <w:rFonts w:cs="Times New Roman" w:ascii="Times New Roman" w:hAnsi="Times New Roman"/>
          <w:sz w:val="28"/>
          <w:szCs w:val="28"/>
        </w:rPr>
        <w:t>- генетика и селекция сельскохозяйствен</w:t>
        <w:softHyphen/>
        <w:t>ных растений и животных;</w:t>
      </w:r>
    </w:p>
    <w:p>
      <w:pPr>
        <w:pStyle w:val="Style81"/>
        <w:widowControl/>
        <w:spacing w:lineRule="auto" w:line="240"/>
        <w:ind w:firstLine="180"/>
        <w:rPr/>
      </w:pPr>
      <w:r>
        <w:rPr>
          <w:rStyle w:val="FontStyle23"/>
          <w:rFonts w:cs="Times New Roman" w:ascii="Times New Roman" w:hAnsi="Times New Roman"/>
          <w:sz w:val="28"/>
          <w:szCs w:val="28"/>
        </w:rPr>
        <w:t>-биотехнология;</w:t>
      </w:r>
    </w:p>
    <w:p>
      <w:pPr>
        <w:pStyle w:val="Style91"/>
        <w:widowControl/>
        <w:tabs>
          <w:tab w:val="clear" w:pos="708"/>
          <w:tab w:val="left" w:pos="821" w:leader="none"/>
        </w:tabs>
        <w:spacing w:lineRule="auto" w:line="240"/>
        <w:ind w:firstLine="180"/>
        <w:jc w:val="both"/>
        <w:rPr/>
      </w:pPr>
      <w:r>
        <w:rPr>
          <w:rStyle w:val="FontStyle23"/>
          <w:rFonts w:cs="Times New Roman" w:ascii="Times New Roman" w:hAnsi="Times New Roman"/>
          <w:sz w:val="28"/>
          <w:szCs w:val="28"/>
        </w:rPr>
        <w:t>- создание новейших технологий для сельского хозяйства и перерабатывающей про</w:t>
        <w:softHyphen/>
        <w:t>мышленности;</w:t>
      </w:r>
    </w:p>
    <w:p>
      <w:pPr>
        <w:pStyle w:val="Style111"/>
        <w:widowControl/>
        <w:spacing w:lineRule="auto" w:line="240"/>
        <w:ind w:firstLine="180"/>
        <w:jc w:val="both"/>
        <w:rPr/>
      </w:pPr>
      <w:r>
        <w:rPr>
          <w:rStyle w:val="FontStyle23"/>
          <w:rFonts w:cs="Times New Roman" w:ascii="Times New Roman" w:hAnsi="Times New Roman"/>
          <w:sz w:val="28"/>
          <w:szCs w:val="28"/>
        </w:rPr>
        <w:t>развитие отечественного сельскохозяй</w:t>
        <w:softHyphen/>
        <w:t>ственного машиностроения, технического сер</w:t>
        <w:softHyphen/>
        <w:t>виса, ресурсо-и энергосбережение;</w:t>
      </w:r>
    </w:p>
    <w:p>
      <w:pPr>
        <w:pStyle w:val="Style91"/>
        <w:widowControl/>
        <w:tabs>
          <w:tab w:val="clear" w:pos="708"/>
          <w:tab w:val="left" w:pos="1253" w:leader="none"/>
        </w:tabs>
        <w:spacing w:lineRule="auto" w:line="240"/>
        <w:ind w:firstLine="180"/>
        <w:jc w:val="both"/>
        <w:rPr/>
      </w:pPr>
      <w:r>
        <w:rPr>
          <w:rStyle w:val="FontStyle23"/>
          <w:rFonts w:cs="Times New Roman" w:ascii="Times New Roman" w:hAnsi="Times New Roman"/>
          <w:sz w:val="28"/>
          <w:szCs w:val="28"/>
        </w:rPr>
        <w:t>- реформирование соцаильно-экономических отношений, обеспечение соци</w:t>
        <w:softHyphen/>
        <w:t>ально-демографического развития села.</w:t>
      </w:r>
    </w:p>
    <w:p>
      <w:pPr>
        <w:pStyle w:val="Style81"/>
        <w:widowControl/>
        <w:spacing w:lineRule="auto" w:line="240"/>
        <w:ind w:firstLine="180"/>
        <w:rPr/>
      </w:pPr>
      <w:r>
        <w:rPr>
          <w:rStyle w:val="FontStyle23"/>
          <w:rFonts w:cs="Times New Roman" w:ascii="Times New Roman" w:hAnsi="Times New Roman"/>
          <w:sz w:val="28"/>
          <w:szCs w:val="28"/>
        </w:rPr>
        <w:t>Претворение в жизнь приоритетных задач должно осуществляться на основе сбалансиро</w:t>
        <w:softHyphen/>
        <w:t>ванного сочетания фундаментальных и при</w:t>
        <w:softHyphen/>
        <w:t>кладных исследований, бюджетного финанси</w:t>
        <w:softHyphen/>
        <w:t>рования и хозрасчетных средств агропромыш</w:t>
        <w:softHyphen/>
        <w:t>ленных формирований.</w:t>
      </w:r>
    </w:p>
    <w:p>
      <w:pPr>
        <w:pStyle w:val="Style81"/>
        <w:widowControl/>
        <w:spacing w:lineRule="auto" w:line="240"/>
        <w:ind w:firstLine="180"/>
        <w:rPr/>
      </w:pPr>
      <w:r>
        <w:rPr>
          <w:rStyle w:val="FontStyle23"/>
          <w:rFonts w:cs="Times New Roman" w:ascii="Times New Roman" w:hAnsi="Times New Roman"/>
          <w:sz w:val="28"/>
          <w:szCs w:val="28"/>
        </w:rPr>
        <w:t>Зерновое производство является для Ка</w:t>
        <w:softHyphen/>
        <w:t>захстана приоритетным, социально, экономиче</w:t>
        <w:softHyphen/>
        <w:t xml:space="preserve">ски и стратегически важным направлением. Площади, занимаемые зерновыми, в частности пшеницей, составляют ежегодно более </w:t>
      </w:r>
      <w:r>
        <w:rPr>
          <w:rStyle w:val="FontStyle18"/>
          <w:sz w:val="28"/>
          <w:szCs w:val="28"/>
        </w:rPr>
        <w:t xml:space="preserve">60% </w:t>
      </w:r>
      <w:r>
        <w:rPr>
          <w:rStyle w:val="FontStyle23"/>
          <w:rFonts w:cs="Times New Roman" w:ascii="Times New Roman" w:hAnsi="Times New Roman"/>
          <w:sz w:val="28"/>
          <w:szCs w:val="28"/>
        </w:rPr>
        <w:t xml:space="preserve">от всей посевной площади республики - </w:t>
      </w:r>
      <w:r>
        <w:rPr>
          <w:rStyle w:val="FontStyle18"/>
          <w:sz w:val="28"/>
          <w:szCs w:val="28"/>
        </w:rPr>
        <w:t xml:space="preserve">12,0 </w:t>
      </w:r>
      <w:r>
        <w:rPr>
          <w:rStyle w:val="FontStyle23"/>
          <w:rFonts w:cs="Times New Roman" w:ascii="Times New Roman" w:hAnsi="Times New Roman"/>
          <w:sz w:val="28"/>
          <w:szCs w:val="28"/>
        </w:rPr>
        <w:t>млн га. Казахстан является одним из крупных в Центральной Азии и СНГ производителей высо</w:t>
        <w:softHyphen/>
        <w:t xml:space="preserve">кокачественного товарного и семенного зерна (до </w:t>
      </w:r>
      <w:r>
        <w:rPr>
          <w:rStyle w:val="FontStyle18"/>
          <w:sz w:val="28"/>
          <w:szCs w:val="28"/>
        </w:rPr>
        <w:t xml:space="preserve">10 </w:t>
      </w:r>
      <w:r>
        <w:rPr>
          <w:rStyle w:val="FontStyle23"/>
          <w:rFonts w:cs="Times New Roman" w:ascii="Times New Roman" w:hAnsi="Times New Roman"/>
          <w:sz w:val="28"/>
          <w:szCs w:val="28"/>
        </w:rPr>
        <w:t>млн т ежегодно), стоимость которого со</w:t>
        <w:softHyphen/>
        <w:t xml:space="preserve">ставляет до </w:t>
      </w:r>
      <w:r>
        <w:rPr>
          <w:rStyle w:val="FontStyle18"/>
          <w:sz w:val="28"/>
          <w:szCs w:val="28"/>
        </w:rPr>
        <w:t xml:space="preserve">70% </w:t>
      </w:r>
      <w:r>
        <w:rPr>
          <w:rStyle w:val="FontStyle23"/>
          <w:rFonts w:cs="Times New Roman" w:ascii="Times New Roman" w:hAnsi="Times New Roman"/>
          <w:sz w:val="28"/>
          <w:szCs w:val="28"/>
        </w:rPr>
        <w:t>от всего сельскохозяйственно</w:t>
        <w:softHyphen/>
        <w:t>го производства республики.</w:t>
      </w:r>
    </w:p>
    <w:p>
      <w:pPr>
        <w:pStyle w:val="Style81"/>
        <w:widowControl/>
        <w:spacing w:lineRule="auto" w:line="240"/>
        <w:ind w:firstLine="180"/>
        <w:rPr/>
      </w:pPr>
      <w:r>
        <w:rPr>
          <w:rStyle w:val="FontStyle23"/>
          <w:rFonts w:cs="Times New Roman" w:ascii="Times New Roman" w:hAnsi="Times New Roman"/>
          <w:sz w:val="28"/>
          <w:szCs w:val="28"/>
        </w:rPr>
        <w:t>Основные зоны возделывания -степные районы (умеренно-засушливая и за</w:t>
        <w:softHyphen/>
        <w:t>сушливая степь) Северного, Центрального, Во</w:t>
        <w:softHyphen/>
        <w:t>сточного и Западного Казахстана; предгорные и среднегорные зоны юго-востока Казахстана. Разнообразие зон (от полупустынь до гор), кон</w:t>
        <w:softHyphen/>
        <w:t>тинентальный климат с ограниченным перио</w:t>
        <w:softHyphen/>
        <w:t>дом вегетации на севере, повышенный темпе</w:t>
        <w:softHyphen/>
        <w:t>ратурный режим на западе и в центральных районах республики, недостаток влаги повсе</w:t>
        <w:softHyphen/>
        <w:t>местно предъявляют особые требования к воз</w:t>
        <w:softHyphen/>
        <w:t>делываемым сортам зерновых культур, а также к зональным агроландшафтным технологиям,</w:t>
      </w:r>
    </w:p>
    <w:p>
      <w:pPr>
        <w:pStyle w:val="Style81"/>
        <w:widowControl/>
        <w:spacing w:lineRule="auto" w:line="240"/>
        <w:ind w:firstLine="180"/>
        <w:rPr/>
      </w:pPr>
      <w:r>
        <w:rPr>
          <w:rStyle w:val="FontStyle23"/>
          <w:rFonts w:cs="Times New Roman" w:ascii="Times New Roman" w:hAnsi="Times New Roman"/>
          <w:sz w:val="28"/>
          <w:szCs w:val="28"/>
        </w:rPr>
        <w:t>Многочисленные прогнозы международ</w:t>
        <w:softHyphen/>
        <w:t xml:space="preserve">ных организаций свидетельствуют о том, что в </w:t>
      </w:r>
      <w:r>
        <w:rPr>
          <w:rStyle w:val="FontStyle18"/>
          <w:sz w:val="28"/>
          <w:szCs w:val="28"/>
        </w:rPr>
        <w:t xml:space="preserve">2020 </w:t>
      </w:r>
      <w:r>
        <w:rPr>
          <w:rStyle w:val="FontStyle23"/>
          <w:rFonts w:cs="Times New Roman" w:ascii="Times New Roman" w:hAnsi="Times New Roman"/>
          <w:sz w:val="28"/>
          <w:szCs w:val="28"/>
        </w:rPr>
        <w:t xml:space="preserve">году на нашей планете будет жить </w:t>
      </w:r>
      <w:r>
        <w:rPr>
          <w:rStyle w:val="FontStyle18"/>
          <w:sz w:val="28"/>
          <w:szCs w:val="28"/>
        </w:rPr>
        <w:t xml:space="preserve">8 </w:t>
      </w:r>
      <w:r>
        <w:rPr>
          <w:rStyle w:val="FontStyle23"/>
          <w:rFonts w:cs="Times New Roman" w:ascii="Times New Roman" w:hAnsi="Times New Roman"/>
          <w:sz w:val="28"/>
          <w:szCs w:val="28"/>
        </w:rPr>
        <w:t>млрд человек, и рост населения с одновременной урбанизацией приведет к увеличению потреб</w:t>
        <w:softHyphen/>
        <w:t xml:space="preserve">ления зерна на </w:t>
      </w:r>
      <w:r>
        <w:rPr>
          <w:rStyle w:val="FontStyle18"/>
          <w:sz w:val="28"/>
          <w:szCs w:val="28"/>
        </w:rPr>
        <w:t xml:space="preserve">20% </w:t>
      </w:r>
      <w:r>
        <w:rPr>
          <w:rStyle w:val="FontStyle23"/>
          <w:rFonts w:cs="Times New Roman" w:ascii="Times New Roman" w:hAnsi="Times New Roman"/>
          <w:sz w:val="28"/>
          <w:szCs w:val="28"/>
        </w:rPr>
        <w:t xml:space="preserve">и мяса - на </w:t>
      </w:r>
      <w:r>
        <w:rPr>
          <w:rStyle w:val="FontStyle18"/>
          <w:sz w:val="28"/>
          <w:szCs w:val="28"/>
        </w:rPr>
        <w:t xml:space="preserve">75%. </w:t>
      </w:r>
      <w:r>
        <w:rPr>
          <w:rStyle w:val="FontStyle23"/>
          <w:rFonts w:cs="Times New Roman" w:ascii="Times New Roman" w:hAnsi="Times New Roman"/>
          <w:sz w:val="28"/>
          <w:szCs w:val="28"/>
        </w:rPr>
        <w:t>В связи с этим будет оказываться огромное давление на производителей продовольствия, прежде всего на производителей зерна.</w:t>
      </w:r>
    </w:p>
    <w:p>
      <w:pPr>
        <w:pStyle w:val="Style81"/>
        <w:widowControl/>
        <w:spacing w:lineRule="auto" w:line="240"/>
        <w:ind w:firstLine="180"/>
        <w:rPr/>
      </w:pPr>
      <w:r>
        <w:rPr>
          <w:rStyle w:val="FontStyle23"/>
          <w:rFonts w:cs="Times New Roman" w:ascii="Times New Roman" w:hAnsi="Times New Roman"/>
          <w:sz w:val="28"/>
          <w:szCs w:val="28"/>
        </w:rPr>
        <w:t xml:space="preserve">С введением в оборот дополнительных посевных площадей под зерновые культуры (освоением целинных земель) Казахстан стал крупной зерновой державой на Евразийском континенте. В среднем за </w:t>
      </w:r>
      <w:r>
        <w:rPr>
          <w:rStyle w:val="FontStyle18"/>
          <w:sz w:val="28"/>
          <w:szCs w:val="28"/>
        </w:rPr>
        <w:t xml:space="preserve">1956-1990 </w:t>
      </w:r>
      <w:r>
        <w:rPr>
          <w:rStyle w:val="FontStyle23"/>
          <w:rFonts w:cs="Times New Roman" w:ascii="Times New Roman" w:hAnsi="Times New Roman"/>
          <w:sz w:val="28"/>
          <w:szCs w:val="28"/>
        </w:rPr>
        <w:t>гг. зерно</w:t>
        <w:softHyphen/>
        <w:t xml:space="preserve">вые культуры в Казахстане возделывались на площади </w:t>
      </w:r>
      <w:r>
        <w:rPr>
          <w:rStyle w:val="FontStyle18"/>
          <w:sz w:val="28"/>
          <w:szCs w:val="28"/>
        </w:rPr>
        <w:t xml:space="preserve">24-25 </w:t>
      </w:r>
      <w:r>
        <w:rPr>
          <w:rStyle w:val="FontStyle23"/>
          <w:rFonts w:cs="Times New Roman" w:ascii="Times New Roman" w:hAnsi="Times New Roman"/>
          <w:sz w:val="28"/>
          <w:szCs w:val="28"/>
        </w:rPr>
        <w:t xml:space="preserve">млн га при урожайности </w:t>
      </w:r>
      <w:r>
        <w:rPr>
          <w:rStyle w:val="FontStyle18"/>
          <w:sz w:val="28"/>
          <w:szCs w:val="28"/>
        </w:rPr>
        <w:t xml:space="preserve">8,3-9,2 </w:t>
      </w:r>
      <w:r>
        <w:rPr>
          <w:rStyle w:val="FontStyle23"/>
          <w:rFonts w:cs="Times New Roman" w:ascii="Times New Roman" w:hAnsi="Times New Roman"/>
          <w:sz w:val="28"/>
          <w:szCs w:val="28"/>
        </w:rPr>
        <w:t>ц/га, а валовые сборы зерна составили</w:t>
      </w:r>
      <w:r>
        <w:rPr>
          <w:rStyle w:val="FontStyle23"/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Style w:val="FontStyle23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8"/>
          <w:sz w:val="28"/>
          <w:szCs w:val="28"/>
        </w:rPr>
        <w:t xml:space="preserve">21-24 </w:t>
      </w:r>
      <w:r>
        <w:rPr>
          <w:rStyle w:val="FontStyle23"/>
          <w:rFonts w:cs="Times New Roman" w:ascii="Times New Roman" w:hAnsi="Times New Roman"/>
          <w:sz w:val="28"/>
          <w:szCs w:val="28"/>
        </w:rPr>
        <w:t>млн га. Удельный вес зерновых культур от всей посевной площади сельскохозяйственных куль</w:t>
        <w:softHyphen/>
        <w:t xml:space="preserve">тур составил </w:t>
      </w:r>
      <w:r>
        <w:rPr>
          <w:rStyle w:val="FontStyle18"/>
          <w:sz w:val="28"/>
          <w:szCs w:val="28"/>
        </w:rPr>
        <w:t xml:space="preserve">72,4%. </w:t>
      </w:r>
      <w:r>
        <w:rPr>
          <w:rStyle w:val="FontStyle23"/>
          <w:rFonts w:cs="Times New Roman" w:ascii="Times New Roman" w:hAnsi="Times New Roman"/>
          <w:sz w:val="28"/>
          <w:szCs w:val="28"/>
        </w:rPr>
        <w:t>В зерновом клине удель</w:t>
        <w:softHyphen/>
        <w:t xml:space="preserve">ный вес пшеницы (яровой, озимой) составил </w:t>
      </w:r>
      <w:r>
        <w:rPr>
          <w:rStyle w:val="FontStyle18"/>
          <w:sz w:val="28"/>
          <w:szCs w:val="28"/>
        </w:rPr>
        <w:t xml:space="preserve">70,8%, </w:t>
      </w:r>
      <w:r>
        <w:rPr>
          <w:rStyle w:val="FontStyle23"/>
          <w:rFonts w:cs="Times New Roman" w:ascii="Times New Roman" w:hAnsi="Times New Roman"/>
          <w:sz w:val="28"/>
          <w:szCs w:val="28"/>
        </w:rPr>
        <w:t xml:space="preserve">ячменя - </w:t>
      </w:r>
      <w:r>
        <w:rPr>
          <w:rStyle w:val="FontStyle18"/>
          <w:sz w:val="28"/>
          <w:szCs w:val="28"/>
        </w:rPr>
        <w:t xml:space="preserve">17,8%, </w:t>
      </w:r>
      <w:r>
        <w:rPr>
          <w:rStyle w:val="FontStyle23"/>
          <w:rFonts w:cs="Times New Roman" w:ascii="Times New Roman" w:hAnsi="Times New Roman"/>
          <w:sz w:val="28"/>
          <w:szCs w:val="28"/>
        </w:rPr>
        <w:t xml:space="preserve">проса </w:t>
      </w:r>
      <w:r>
        <w:rPr>
          <w:rStyle w:val="FontStyle18"/>
          <w:sz w:val="28"/>
          <w:szCs w:val="28"/>
        </w:rPr>
        <w:t xml:space="preserve">-3,9%, </w:t>
      </w:r>
      <w:r>
        <w:rPr>
          <w:rStyle w:val="FontStyle23"/>
          <w:rFonts w:cs="Times New Roman" w:ascii="Times New Roman" w:hAnsi="Times New Roman"/>
          <w:sz w:val="28"/>
          <w:szCs w:val="28"/>
        </w:rPr>
        <w:t>овса -</w:t>
      </w:r>
      <w:r>
        <w:rPr>
          <w:rStyle w:val="FontStyle18"/>
          <w:sz w:val="28"/>
          <w:szCs w:val="28"/>
        </w:rPr>
        <w:t xml:space="preserve">3,4%, </w:t>
      </w:r>
      <w:r>
        <w:rPr>
          <w:rStyle w:val="FontStyle23"/>
          <w:rFonts w:cs="Times New Roman" w:ascii="Times New Roman" w:hAnsi="Times New Roman"/>
          <w:sz w:val="28"/>
          <w:szCs w:val="28"/>
        </w:rPr>
        <w:t xml:space="preserve">прочих зерновых и зернобобовых культур </w:t>
      </w:r>
      <w:r>
        <w:rPr>
          <w:rStyle w:val="FontStyle18"/>
          <w:sz w:val="28"/>
          <w:szCs w:val="28"/>
        </w:rPr>
        <w:t>-2,2%.</w:t>
      </w:r>
    </w:p>
    <w:p>
      <w:pPr>
        <w:pStyle w:val="Style71"/>
        <w:widowControl/>
        <w:spacing w:lineRule="auto" w:line="240"/>
        <w:ind w:firstLine="180"/>
        <w:rPr>
          <w:rStyle w:val="FontStyle23"/>
          <w:rFonts w:ascii="Times New Roman" w:hAnsi="Times New Roman" w:cs="Times New Roman"/>
          <w:spacing w:val="-20"/>
          <w:sz w:val="28"/>
          <w:szCs w:val="28"/>
        </w:rPr>
      </w:pPr>
      <w:r>
        <w:rPr>
          <w:rStyle w:val="FontStyle23"/>
          <w:rFonts w:cs="Times New Roman" w:ascii="Times New Roman" w:hAnsi="Times New Roman"/>
          <w:sz w:val="28"/>
          <w:szCs w:val="28"/>
        </w:rPr>
        <w:t xml:space="preserve">Анализ урожайности зерновых культур в стране за последние </w:t>
      </w:r>
      <w:r>
        <w:rPr>
          <w:rStyle w:val="FontStyle18"/>
          <w:sz w:val="28"/>
          <w:szCs w:val="28"/>
        </w:rPr>
        <w:t xml:space="preserve">9 </w:t>
      </w:r>
      <w:r>
        <w:rPr>
          <w:rStyle w:val="FontStyle23"/>
          <w:rFonts w:cs="Times New Roman" w:ascii="Times New Roman" w:hAnsi="Times New Roman"/>
          <w:sz w:val="28"/>
          <w:szCs w:val="28"/>
        </w:rPr>
        <w:t>лет показывает устойчи</w:t>
        <w:softHyphen/>
        <w:t>вую тенденцию ее снижения, несмотря на отно</w:t>
        <w:softHyphen/>
        <w:t xml:space="preserve">сительно благоприятно складывавшиеся погодно-климатические условия. Так, в </w:t>
      </w:r>
      <w:r>
        <w:rPr>
          <w:rStyle w:val="FontStyle18"/>
          <w:sz w:val="28"/>
          <w:szCs w:val="28"/>
        </w:rPr>
        <w:t xml:space="preserve">1999 </w:t>
      </w:r>
      <w:r>
        <w:rPr>
          <w:rStyle w:val="FontStyle23"/>
          <w:rFonts w:cs="Times New Roman" w:ascii="Times New Roman" w:hAnsi="Times New Roman"/>
          <w:sz w:val="28"/>
          <w:szCs w:val="28"/>
        </w:rPr>
        <w:t xml:space="preserve">г. с </w:t>
      </w:r>
      <w:r>
        <w:rPr>
          <w:rStyle w:val="FontStyle18"/>
          <w:sz w:val="28"/>
          <w:szCs w:val="28"/>
        </w:rPr>
        <w:t xml:space="preserve">13,5 </w:t>
      </w:r>
      <w:r>
        <w:rPr>
          <w:rStyle w:val="FontStyle23"/>
          <w:rFonts w:cs="Times New Roman" w:ascii="Times New Roman" w:hAnsi="Times New Roman"/>
          <w:sz w:val="28"/>
          <w:szCs w:val="28"/>
        </w:rPr>
        <w:t xml:space="preserve">млн га посевов зерновых культур собрано всего </w:t>
      </w:r>
      <w:r>
        <w:rPr>
          <w:rStyle w:val="FontStyle18"/>
          <w:sz w:val="28"/>
          <w:szCs w:val="28"/>
        </w:rPr>
        <w:t xml:space="preserve">6,4 </w:t>
      </w:r>
      <w:r>
        <w:rPr>
          <w:rStyle w:val="FontStyle23"/>
          <w:rFonts w:cs="Times New Roman" w:ascii="Times New Roman" w:hAnsi="Times New Roman"/>
          <w:sz w:val="28"/>
          <w:szCs w:val="28"/>
        </w:rPr>
        <w:t xml:space="preserve">млн т зерна, урожайность составила всего лишь 4,7 ц/га. Такой рекордной "урожайности" еще не имела ни одна страна в мире. </w:t>
      </w:r>
    </w:p>
    <w:p>
      <w:pPr>
        <w:pStyle w:val="Style81"/>
        <w:widowControl/>
        <w:spacing w:lineRule="auto" w:line="240"/>
        <w:ind w:firstLine="180"/>
        <w:rPr/>
      </w:pPr>
      <w:r>
        <w:rPr>
          <w:rStyle w:val="FontStyle23"/>
          <w:rFonts w:cs="Times New Roman" w:ascii="Times New Roman" w:hAnsi="Times New Roman"/>
          <w:sz w:val="28"/>
          <w:szCs w:val="28"/>
        </w:rPr>
        <w:t>В соседнем Узбекистане зерновые куль</w:t>
        <w:softHyphen/>
        <w:t>туры в 1998 г. были засеяны на площади 1,3 млн га, а собрано более 4,5 млн т зерна, т.е. урожайность достигла почти 4 т/га, а в отдель</w:t>
        <w:softHyphen/>
        <w:t>ных областях она превысила 6 т/га. Если учесть, что в этой стране традиционно разви</w:t>
        <w:softHyphen/>
        <w:t>вались хлопководство и виноградарство, то этот уровень является несомненно высоким.</w:t>
      </w:r>
    </w:p>
    <w:p>
      <w:pPr>
        <w:pStyle w:val="Style81"/>
        <w:widowControl/>
        <w:spacing w:lineRule="auto" w:line="240"/>
        <w:ind w:firstLine="180"/>
        <w:rPr/>
      </w:pPr>
      <w:r>
        <w:rPr>
          <w:rStyle w:val="FontStyle23"/>
          <w:rFonts w:cs="Times New Roman" w:ascii="Times New Roman" w:hAnsi="Times New Roman"/>
          <w:sz w:val="28"/>
          <w:szCs w:val="28"/>
        </w:rPr>
        <w:t>Такого катастрофического положения в нашей стране следовало и ожидать. Реформа не дала ожидаемых результатов. Кроме куска земли (нередко экологически неблагополучного) крестьянин практически ничего не получил. Об</w:t>
        <w:softHyphen/>
        <w:t>щеизвестно, что кроме земли необходимы ма</w:t>
        <w:softHyphen/>
        <w:t>шины и оборудование, трактора разных моди</w:t>
        <w:softHyphen/>
        <w:t>фикаций, комбайны и т.д. Без крупных финан</w:t>
        <w:softHyphen/>
        <w:t>совых и материальных вливаний выход из тупи</w:t>
        <w:softHyphen/>
        <w:t>ка практически невозможен.</w:t>
      </w:r>
    </w:p>
    <w:p>
      <w:pPr>
        <w:pStyle w:val="Style81"/>
        <w:widowControl/>
        <w:spacing w:lineRule="auto" w:line="240"/>
        <w:ind w:firstLine="180"/>
        <w:rPr/>
      </w:pPr>
      <w:r>
        <w:rPr>
          <w:rStyle w:val="FontStyle23"/>
          <w:rFonts w:cs="Times New Roman" w:ascii="Times New Roman" w:hAnsi="Times New Roman"/>
          <w:sz w:val="28"/>
          <w:szCs w:val="28"/>
        </w:rPr>
        <w:t>Сельское хозяйство страны в течение многих десятилетий служило резервуаром, из которого беспощадно и бездумно черпали ре</w:t>
        <w:softHyphen/>
        <w:t>сурсы на нужды промышленности/обороны и других отраслей народного хозяйства. Следует заметить, что именно село кормило народ, спо</w:t>
        <w:softHyphen/>
        <w:t>собствовало успешному функционированию всего промышленного потенциала страны. Се</w:t>
        <w:softHyphen/>
        <w:t>годня резервуар ресурсов в аграрной сфере иссяк. Настала пора возврата долгов. Без этого пополнения земля зарастает бурьяном, плодо</w:t>
        <w:softHyphen/>
        <w:t>родная почва превращается в бесплодное поле.</w:t>
      </w:r>
    </w:p>
    <w:p>
      <w:pPr>
        <w:pStyle w:val="Style81"/>
        <w:widowControl/>
        <w:spacing w:lineRule="auto" w:line="240"/>
        <w:ind w:firstLine="180"/>
        <w:rPr/>
      </w:pPr>
      <w:r>
        <w:rPr>
          <w:rStyle w:val="FontStyle23"/>
          <w:rFonts w:cs="Times New Roman" w:ascii="Times New Roman" w:hAnsi="Times New Roman"/>
          <w:sz w:val="28"/>
          <w:szCs w:val="28"/>
        </w:rPr>
        <w:t>В связи с этим возникает проблема - как спасти сельское хозяйство сегодня и какие не</w:t>
        <w:softHyphen/>
        <w:t>обходимо принять меры, чтобы остановить дальнейшее падение. Возрождение села на сегодня является общенародной задачей. Не</w:t>
        <w:softHyphen/>
        <w:t>обходимо для этого использовать все имею</w:t>
        <w:softHyphen/>
        <w:t>щиеся в государстве резервы.</w:t>
      </w:r>
    </w:p>
    <w:p>
      <w:pPr>
        <w:pStyle w:val="Style81"/>
        <w:widowControl/>
        <w:spacing w:lineRule="auto" w:line="240"/>
        <w:ind w:firstLine="180"/>
        <w:rPr/>
      </w:pPr>
      <w:r>
        <w:rPr>
          <w:rStyle w:val="FontStyle23"/>
          <w:rFonts w:cs="Times New Roman" w:ascii="Times New Roman" w:hAnsi="Times New Roman"/>
          <w:sz w:val="28"/>
          <w:szCs w:val="28"/>
        </w:rPr>
        <w:t>К числу важных резервов диверсифика</w:t>
        <w:softHyphen/>
        <w:t>ции растениеводческой отрасли "сельского хо</w:t>
        <w:softHyphen/>
        <w:t>зяйства (расширение номенклатуры продукции, видов представляемых услуг и т.д.) относится строгое районирование зерновых культур при стимулировании производства</w:t>
      </w:r>
      <w:r>
        <w:rPr>
          <w:rStyle w:val="FontStyle23"/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Style w:val="FontStyle23"/>
          <w:rFonts w:cs="Times New Roman" w:ascii="Times New Roman" w:hAnsi="Times New Roman"/>
          <w:sz w:val="28"/>
          <w:szCs w:val="28"/>
        </w:rPr>
        <w:t>сильных и твердых сортов пшеницы. На основании приведен</w:t>
        <w:softHyphen/>
        <w:t>ных исследований последних лет с учетом пе</w:t>
        <w:softHyphen/>
        <w:t>рехода страны в рыночные условия учеными Казахского НИИ земледелия выделены специализированные зоны интенсивного производства зерна.</w:t>
      </w:r>
    </w:p>
    <w:p>
      <w:pPr>
        <w:pStyle w:val="Style131"/>
        <w:widowControl/>
        <w:spacing w:lineRule="auto" w:line="240"/>
        <w:ind w:firstLine="180"/>
        <w:rPr/>
      </w:pPr>
      <w:r>
        <w:rPr>
          <w:rStyle w:val="FontStyle23"/>
          <w:rFonts w:cs="Times New Roman" w:ascii="Times New Roman" w:hAnsi="Times New Roman"/>
          <w:sz w:val="28"/>
          <w:szCs w:val="28"/>
        </w:rPr>
        <w:t xml:space="preserve">  </w:t>
      </w:r>
      <w:r>
        <w:rPr>
          <w:rStyle w:val="FontStyle23"/>
          <w:rFonts w:cs="Times New Roman" w:ascii="Times New Roman" w:hAnsi="Times New Roman"/>
          <w:sz w:val="28"/>
          <w:szCs w:val="28"/>
        </w:rPr>
        <w:t>Расчеты показывают, что в северных ре</w:t>
        <w:softHyphen/>
        <w:t>гионах Казахстана на черноземных, темно-каштановых почвах с хорошими биоклиматиче</w:t>
        <w:softHyphen/>
        <w:t>скими ресурсами можно производить семенное и товарное высококачественное зерно на 59-60% от всего зернового клина, в юго-восточном регионе - на_15%, в западном регионе - на 14%, в центральном - на 12%. Для обеспечения внутренних потребностей и экспорта высокока</w:t>
        <w:softHyphen/>
        <w:t>чественного зерна оптимальная площадь зер</w:t>
        <w:softHyphen/>
        <w:t xml:space="preserve">новых культур в Казахстане должна составлять не менее 15-16 млн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3"/>
          <w:rFonts w:cs="Times New Roman" w:ascii="Times New Roman" w:hAnsi="Times New Roman"/>
          <w:sz w:val="28"/>
          <w:szCs w:val="28"/>
        </w:rPr>
        <w:t>га.</w:t>
      </w:r>
    </w:p>
    <w:p>
      <w:pPr>
        <w:pStyle w:val="Style81"/>
        <w:widowControl/>
        <w:spacing w:lineRule="auto" w:line="240"/>
        <w:ind w:firstLine="180"/>
        <w:rPr/>
      </w:pPr>
      <w:r>
        <w:rPr>
          <w:rStyle w:val="FontStyle23"/>
          <w:rFonts w:cs="Times New Roman" w:ascii="Times New Roman" w:hAnsi="Times New Roman"/>
          <w:sz w:val="28"/>
          <w:szCs w:val="28"/>
        </w:rPr>
        <w:t>В озимосеющих регионах (Юго-Восточный, Западный, Восточный Казахстан) проведено районирование посевов озимых зер</w:t>
        <w:softHyphen/>
        <w:t>новых культур: озимой пшеницы, ржи, озимого ячменя и тритикале для того, чтобы максималь</w:t>
        <w:softHyphen/>
        <w:t>но использовать природный их потенциал.</w:t>
      </w:r>
    </w:p>
    <w:p>
      <w:pPr>
        <w:pStyle w:val="Style81"/>
        <w:widowControl/>
        <w:spacing w:lineRule="auto" w:line="240"/>
        <w:ind w:firstLine="180"/>
        <w:rPr/>
      </w:pPr>
      <w:r>
        <w:rPr>
          <w:rStyle w:val="FontStyle23"/>
          <w:rFonts w:cs="Times New Roman" w:ascii="Times New Roman" w:hAnsi="Times New Roman"/>
          <w:sz w:val="28"/>
          <w:szCs w:val="28"/>
        </w:rPr>
        <w:t>Основными зернофуражными культурами являются ячмень и овес Высокие кормовые достоинства их объясняются лучшей сбаланси</w:t>
        <w:softHyphen/>
        <w:t>рованностью по аминокислотному составу. Основное производство их сконцентрировано □ Актюбинской, Западно-Казахстанской, Жамбылской, Восточно-Казахстанской областях. Посевы озимого ячменя находятся в основном в Южно-Казахстанской области. Есть перспектива внед</w:t>
        <w:softHyphen/>
        <w:t>рения ее в Алматинской и Жамбылской облас</w:t>
        <w:softHyphen/>
        <w:t>тях.</w:t>
      </w:r>
    </w:p>
    <w:p>
      <w:pPr>
        <w:pStyle w:val="Style81"/>
        <w:widowControl/>
        <w:spacing w:lineRule="auto" w:line="240"/>
        <w:ind w:firstLine="181"/>
        <w:rPr/>
      </w:pPr>
      <w:r>
        <w:rPr>
          <w:rStyle w:val="FontStyle23"/>
          <w:rFonts w:cs="Times New Roman" w:ascii="Times New Roman" w:hAnsi="Times New Roman"/>
          <w:sz w:val="28"/>
          <w:szCs w:val="28"/>
        </w:rPr>
        <w:t>Исключительно высокоурожайной, зимо</w:t>
        <w:softHyphen/>
        <w:t>стойкой культурой в настоящее время является тритикале - межродовой гибрид, созданный нами в течение долголетней (20 лет) селекци</w:t>
        <w:softHyphen/>
        <w:t>онно-генетической работы. Эта универсального использования зернокормовая культура должна занять солидный клин среди зерновых культур.</w:t>
      </w:r>
    </w:p>
    <w:p>
      <w:pPr>
        <w:pStyle w:val="Style81"/>
        <w:widowControl/>
        <w:spacing w:lineRule="auto" w:line="240"/>
        <w:ind w:firstLine="181"/>
        <w:rPr/>
      </w:pPr>
      <w:r>
        <w:rPr>
          <w:rStyle w:val="FontStyle23"/>
          <w:rFonts w:cs="Times New Roman" w:ascii="Times New Roman" w:hAnsi="Times New Roman"/>
          <w:sz w:val="28"/>
          <w:szCs w:val="28"/>
        </w:rPr>
        <w:t>Некоторые животноводческие отрасли, особенно молочное скотоводство и птицевод</w:t>
        <w:softHyphen/>
        <w:t>ство, частично мясное скотоводство, сосредо</w:t>
        <w:softHyphen/>
        <w:t>точены в зерновом поясе, вследствие чего зоны производства и зоны потребления фуражного зерна в основном совпадают. Несовмещение зон производства и потребления приводит к значительным издержкам, связанным с пере</w:t>
        <w:softHyphen/>
        <w:t>возками. Так, из зернового пояса, как правило, в Атыраускую и Мангистаускую области вывозят ежегодно продовольственное и кормовое зерно.</w:t>
      </w:r>
    </w:p>
    <w:p>
      <w:pPr>
        <w:pStyle w:val="Style81"/>
        <w:widowControl/>
        <w:spacing w:lineRule="auto" w:line="240"/>
        <w:ind w:firstLine="181"/>
        <w:rPr/>
      </w:pPr>
      <w:r>
        <w:rPr>
          <w:rStyle w:val="FontStyle23"/>
          <w:rFonts w:cs="Times New Roman" w:ascii="Times New Roman" w:hAnsi="Times New Roman"/>
          <w:sz w:val="28"/>
          <w:szCs w:val="28"/>
        </w:rPr>
        <w:t>Посевы  проса сосредоточены в зоне эф</w:t>
        <w:softHyphen/>
        <w:t>фективного его производства, которая охваты</w:t>
        <w:softHyphen/>
        <w:t>вает районы Западно-Казахстанской, Актюбин</w:t>
        <w:softHyphen/>
        <w:t>ской и Павлодарской областей, что обеспечит повышение урожайности проса в 1,4-1,5 раза.</w:t>
      </w:r>
    </w:p>
    <w:p>
      <w:pPr>
        <w:pStyle w:val="Style81"/>
        <w:widowControl/>
        <w:spacing w:lineRule="auto" w:line="240"/>
        <w:ind w:firstLine="181"/>
        <w:rPr/>
      </w:pPr>
      <w:r>
        <w:rPr>
          <w:rStyle w:val="FontStyle23"/>
          <w:rFonts w:cs="Times New Roman" w:ascii="Times New Roman" w:hAnsi="Times New Roman"/>
          <w:sz w:val="28"/>
          <w:szCs w:val="28"/>
        </w:rPr>
        <w:t>Гречиху рекомендуем возделывать в основном в Восточном Казахстане, а также для внутренних потребностей в Западно-Казахстанской, Алматинской и Актюбинской областях. Концентрация посевов этой культуры в наиболее благоприятных районах возделыва</w:t>
        <w:softHyphen/>
        <w:t>ния позволит поднять ее урожайность в 1,6-1,7 раза Перспективна для расширения посевных площадей ценнейшая пищевая культура</w:t>
      </w:r>
      <w:r>
        <w:rPr>
          <w:rStyle w:val="FontStyle23"/>
          <w:rFonts w:cs="Times New Roman" w:ascii="Times New Roman" w:hAnsi="Times New Roman"/>
          <w:sz w:val="28"/>
          <w:szCs w:val="28"/>
          <w:vertAlign w:val="superscript"/>
        </w:rPr>
        <w:t>:</w:t>
      </w:r>
      <w:r>
        <w:rPr>
          <w:rStyle w:val="FontStyle23"/>
          <w:rFonts w:cs="Times New Roman" w:ascii="Times New Roman" w:hAnsi="Times New Roman"/>
          <w:sz w:val="28"/>
          <w:szCs w:val="28"/>
        </w:rPr>
        <w:t xml:space="preserve"> могар. При норме высева 2,5-3,0 кг/га он может давать урожай в 3 т/га, т.е. коэффициент размножения составляет 1:1000.</w:t>
      </w:r>
    </w:p>
    <w:p>
      <w:pPr>
        <w:pStyle w:val="Style81"/>
        <w:widowControl/>
        <w:tabs>
          <w:tab w:val="clear" w:pos="708"/>
          <w:tab w:val="left" w:pos="4190" w:leader="none"/>
        </w:tabs>
        <w:spacing w:lineRule="auto" w:line="240"/>
        <w:ind w:firstLine="181"/>
        <w:rPr/>
      </w:pPr>
      <w:r>
        <w:rPr>
          <w:rStyle w:val="FontStyle23"/>
          <w:rFonts w:cs="Times New Roman" w:ascii="Times New Roman" w:hAnsi="Times New Roman"/>
          <w:sz w:val="28"/>
          <w:szCs w:val="28"/>
        </w:rPr>
        <w:t>В отличие от-большинства сельскохозяйственных культур, которые при определенной</w:t>
        <w:br/>
        <w:t>тенденции сокращения посевов в большей степени концентрируются в районах с наиболее</w:t>
        <w:br/>
        <w:t>оптимальными условиями, площадь под сафлором увеличивается не только в традиционном богарном поясе, но и в других районах. Объясняется это резким ростом спроса на ценное масло этой культуры.</w:t>
        <w:tab/>
        <w:t xml:space="preserve"> </w:t>
      </w:r>
    </w:p>
    <w:p>
      <w:pPr>
        <w:pStyle w:val="Style81"/>
        <w:widowControl/>
        <w:spacing w:lineRule="auto" w:line="240"/>
        <w:ind w:firstLine="181"/>
        <w:rPr/>
      </w:pPr>
      <w:r>
        <w:rPr>
          <w:rStyle w:val="FontStyle23"/>
          <w:rFonts w:cs="Times New Roman" w:ascii="Times New Roman" w:hAnsi="Times New Roman"/>
          <w:sz w:val="28"/>
          <w:szCs w:val="28"/>
        </w:rPr>
        <w:t>Для улучшения кормового баланса в юж</w:t>
        <w:softHyphen/>
        <w:t>ных и юго-восточных областях Казахстана це</w:t>
        <w:softHyphen/>
        <w:t xml:space="preserve">лесообразно расширить, посевы кукурузы на зерно.     </w:t>
      </w:r>
    </w:p>
    <w:p>
      <w:pPr>
        <w:pStyle w:val="Style81"/>
        <w:widowControl/>
        <w:tabs>
          <w:tab w:val="clear" w:pos="708"/>
          <w:tab w:val="left" w:pos="912" w:leader="none"/>
          <w:tab w:val="left" w:pos="3341" w:leader="none"/>
        </w:tabs>
        <w:spacing w:lineRule="auto" w:line="240"/>
        <w:ind w:firstLine="181"/>
        <w:rPr>
          <w:rStyle w:val="FontStyle23"/>
          <w:rFonts w:ascii="Times New Roman" w:hAnsi="Times New Roman" w:cs="Times New Roman"/>
          <w:sz w:val="28"/>
          <w:szCs w:val="28"/>
          <w:vertAlign w:val="subscript"/>
        </w:rPr>
      </w:pPr>
      <w:r>
        <w:rPr>
          <w:rStyle w:val="FontStyle23"/>
          <w:rFonts w:cs="Times New Roman" w:ascii="Times New Roman" w:hAnsi="Times New Roman"/>
          <w:sz w:val="28"/>
          <w:szCs w:val="28"/>
        </w:rPr>
        <w:t>Одним из важных резервов повышения продуктивности полей является расширение</w:t>
        <w:br/>
        <w:t>посевов зернобобовых культур (соя, нут, горох и др.). Зернобобовые культуры являются ценными, особенно в сбалансированности незаменимых аминокислот. Если в зерне кукурузы, ячменя и овса в расчете на 1 корм.ед. содержится в среднем 60-80 г протеина, то в зернобобовых культурах 140-320 г, или в 2-5 раза выше, чем в</w:t>
        <w:br/>
        <w:t>злаках. Помимо высокого содержания белка зернобобовые культуры характеризуются легкой растворимостью и высоким содержанием лизина.</w:t>
        <w:tab/>
        <w:t xml:space="preserve"> </w:t>
      </w:r>
    </w:p>
    <w:p>
      <w:pPr>
        <w:pStyle w:val="Style141"/>
        <w:widowControl/>
        <w:spacing w:lineRule="auto" w:line="240"/>
        <w:ind w:firstLine="181"/>
        <w:rPr/>
      </w:pPr>
      <w:r>
        <w:rPr>
          <w:rStyle w:val="FontStyle23"/>
          <w:rFonts w:cs="Times New Roman" w:ascii="Times New Roman" w:hAnsi="Times New Roman"/>
          <w:sz w:val="28"/>
          <w:szCs w:val="28"/>
        </w:rPr>
        <w:t xml:space="preserve">  </w:t>
      </w:r>
      <w:r>
        <w:rPr>
          <w:rStyle w:val="FontStyle23"/>
          <w:rFonts w:cs="Times New Roman" w:ascii="Times New Roman" w:hAnsi="Times New Roman"/>
          <w:sz w:val="28"/>
          <w:szCs w:val="28"/>
        </w:rPr>
        <w:t>Диспаритет цен между сельскохозяй</w:t>
        <w:softHyphen/>
        <w:t>ственной продукцией и удобрением сделал ма</w:t>
        <w:softHyphen/>
        <w:t>лорентабельным производство зерна. Имеются сложности ив применении органических удоб</w:t>
        <w:softHyphen/>
        <w:t>рений. Во-первых, постоянно дорожают тран</w:t>
        <w:softHyphen/>
        <w:t>спортные и другие механизированные работы из-за роста цен на энергоносители. У крестья</w:t>
        <w:softHyphen/>
        <w:t>нина едва хватает средств на проведение по</w:t>
        <w:softHyphen/>
        <w:t>севных и уборочных работ. Поэтому на богар</w:t>
        <w:softHyphen/>
        <w:t>ных землях с малой отдачей эта важнейшая отрасль сегодня не будет совершенно рента</w:t>
        <w:softHyphen/>
        <w:t>бельной.</w:t>
      </w:r>
    </w:p>
    <w:p>
      <w:pPr>
        <w:pStyle w:val="Style81"/>
        <w:widowControl/>
        <w:spacing w:lineRule="auto" w:line="240"/>
        <w:ind w:firstLine="181"/>
        <w:rPr/>
      </w:pPr>
      <w:r>
        <w:rPr>
          <w:rStyle w:val="FontStyle23"/>
          <w:rFonts w:cs="Times New Roman" w:ascii="Times New Roman" w:hAnsi="Times New Roman"/>
          <w:sz w:val="28"/>
          <w:szCs w:val="28"/>
        </w:rPr>
        <w:t>Поголовье скота в стране сократилось в 4-5 раз и вследствие этого накопление органи</w:t>
        <w:softHyphen/>
        <w:t>ческих удобрений в хозяйствах резко сократи</w:t>
        <w:softHyphen/>
        <w:t>лось или их вовсе нет. Следовательно, земле</w:t>
        <w:softHyphen/>
        <w:t>делец оказался в настоящее время, как без ми</w:t>
        <w:softHyphen/>
        <w:t>неральных, так и без местных органических удобрений. В этих условиях единственным ис</w:t>
        <w:softHyphen/>
        <w:t>точником пополнения запасов питательных веществ в почве является использование спо</w:t>
        <w:softHyphen/>
        <w:t>собности зернобобовых культур усваивать ат</w:t>
        <w:softHyphen/>
        <w:t>мосферный азот через корневую систему (клубеньковые бактерии) и тем самым попол</w:t>
        <w:softHyphen/>
        <w:t>нять азот почвы.</w:t>
      </w:r>
    </w:p>
    <w:p>
      <w:pPr>
        <w:pStyle w:val="Style81"/>
        <w:widowControl/>
        <w:spacing w:lineRule="auto" w:line="240"/>
        <w:ind w:firstLine="181"/>
        <w:rPr/>
      </w:pPr>
      <w:r>
        <w:rPr>
          <w:rStyle w:val="FontStyle23"/>
          <w:rFonts w:cs="Times New Roman" w:ascii="Times New Roman" w:hAnsi="Times New Roman"/>
          <w:sz w:val="28"/>
          <w:szCs w:val="28"/>
        </w:rPr>
        <w:t>Известно, что наиболее мощный накопи</w:t>
        <w:softHyphen/>
        <w:t>тель симбиотического азота - многолетние бо</w:t>
        <w:softHyphen/>
        <w:t>бовые травы: люцерна, клевер, эспарцет, дон</w:t>
        <w:softHyphen/>
        <w:t>ник и др. Помимо формирования за счет сим</w:t>
        <w:softHyphen/>
        <w:t>биотического азота высокого урожая вегета</w:t>
        <w:softHyphen/>
        <w:t>тивной массы многолетние травы оставляют после себя на орошаемом, гектаре 350 кг и бо</w:t>
        <w:softHyphen/>
        <w:t>лее биологического азота, активизируют пита</w:t>
        <w:softHyphen/>
        <w:t>тельные элементы из пахотного слоя, улучшают физические свойства почвы. Но лучше всего полноценный пласт формируется при смешан</w:t>
        <w:softHyphen/>
        <w:t>ном возделывании бобовых и злаковых трав.</w:t>
      </w:r>
    </w:p>
    <w:p>
      <w:pPr>
        <w:pStyle w:val="Style81"/>
        <w:widowControl/>
        <w:spacing w:lineRule="auto" w:line="240"/>
        <w:ind w:firstLine="180"/>
        <w:rPr/>
      </w:pPr>
      <w:r>
        <w:rPr>
          <w:rStyle w:val="FontStyle23"/>
          <w:rFonts w:cs="Times New Roman" w:ascii="Times New Roman" w:hAnsi="Times New Roman"/>
          <w:sz w:val="28"/>
          <w:szCs w:val="28"/>
        </w:rPr>
        <w:t>Аналогичную роль играют и зернобобо</w:t>
        <w:softHyphen/>
        <w:t>вые культуры. После их уборки в 1 га почвы остается 30- 70 ц корневых и пожнивных остат</w:t>
        <w:softHyphen/>
        <w:t>ков; в которых в свою очередь содержится 60-140 кг азота, 20-30 кг фосфора и 25-70 кг калия.</w:t>
      </w:r>
    </w:p>
    <w:p>
      <w:pPr>
        <w:pStyle w:val="Style81"/>
        <w:widowControl/>
        <w:spacing w:lineRule="auto" w:line="240"/>
        <w:ind w:firstLine="180"/>
        <w:rPr/>
      </w:pPr>
      <w:r>
        <w:rPr>
          <w:rStyle w:val="FontStyle23"/>
          <w:rFonts w:cs="Times New Roman" w:ascii="Times New Roman" w:hAnsi="Times New Roman"/>
          <w:sz w:val="28"/>
          <w:szCs w:val="28"/>
        </w:rPr>
        <w:t>Для обеспечения потребности человека и животных в пищевом и кормовом растительном белке, а также сокращения применения удобре</w:t>
        <w:softHyphen/>
        <w:t>ний необходимо увеличить площади под зерно</w:t>
        <w:softHyphen/>
        <w:t>бобовыми культурами в стране до 1 млн га, а долю посевов в пашне - не менее чем на 5-6%. Это позволит создать условия для размещения зерновых по хорошим предшественникам, что, безусловно, положительно скажется на. устой</w:t>
        <w:softHyphen/>
        <w:t>чивости производства зерна и в целом расте</w:t>
        <w:softHyphen/>
        <w:t>ниеводства.</w:t>
      </w:r>
    </w:p>
    <w:p>
      <w:pPr>
        <w:pStyle w:val="Style81"/>
        <w:widowControl/>
        <w:spacing w:lineRule="auto" w:line="240"/>
        <w:ind w:firstLine="180"/>
        <w:rPr/>
      </w:pPr>
      <w:r>
        <w:rPr>
          <w:rStyle w:val="FontStyle23"/>
          <w:rFonts w:cs="Times New Roman" w:ascii="Times New Roman" w:hAnsi="Times New Roman"/>
          <w:sz w:val="28"/>
          <w:szCs w:val="28"/>
        </w:rPr>
        <w:t>Примером тому может служить Орловская область, где однолетние бобовые (в чистом виде и смешанных посевах) занимают около 15-20 тыс. га (10-11% посевной площади). В ре</w:t>
        <w:softHyphen/>
        <w:t>зультате в области за 1991-1996 гг. урожайность зерновых повысилась на 1,3 ц, тогда как в це</w:t>
        <w:softHyphen/>
        <w:t>лом в России она за этот период значительно снизилась (А.Д.Задорин, 1997).</w:t>
      </w:r>
    </w:p>
    <w:p>
      <w:pPr>
        <w:pStyle w:val="Style81"/>
        <w:widowControl/>
        <w:spacing w:lineRule="auto" w:line="240"/>
        <w:ind w:firstLine="180"/>
        <w:rPr/>
      </w:pPr>
      <w:r>
        <w:rPr>
          <w:rStyle w:val="FontStyle23"/>
          <w:rFonts w:cs="Times New Roman" w:ascii="Times New Roman" w:hAnsi="Times New Roman"/>
          <w:sz w:val="28"/>
          <w:szCs w:val="28"/>
        </w:rPr>
        <w:t>Переход на рыночную экономику, форми</w:t>
        <w:softHyphen/>
        <w:t>рование новых форм хозяйствования и органи</w:t>
        <w:softHyphen/>
        <w:t>зации труда (фермерские, крестьянские хо</w:t>
        <w:softHyphen/>
        <w:t>зяйства) оказывают значительное влияние на размещение производительных сил в сельско</w:t>
        <w:softHyphen/>
        <w:t>хозяйственном производстве. Анализ этих тен</w:t>
        <w:softHyphen/>
        <w:t>денций показывает на наличие множества пе</w:t>
        <w:softHyphen/>
        <w:t>рекосов и негативных моментов в развитии се</w:t>
        <w:softHyphen/>
        <w:t>ла. Там, где были многоотраслевые хозяйства, сегодня имеет место узкая специализация по производству лишь одной культуры: традицион</w:t>
        <w:softHyphen/>
        <w:t>но богарные культуры возделываются на поли</w:t>
        <w:softHyphen/>
        <w:t>ве и т.д. При всем этом совершенно не соблю</w:t>
        <w:softHyphen/>
        <w:t xml:space="preserve">даются севообороты, которые являются главным фактором </w:t>
      </w:r>
      <w:r>
        <w:rPr>
          <w:rStyle w:val="FontStyle23"/>
          <w:rFonts w:cs="Times New Roman" w:ascii="Times New Roman" w:hAnsi="Times New Roman"/>
          <w:sz w:val="28"/>
          <w:szCs w:val="28"/>
          <w:lang w:val="en-US" w:eastAsia="en-US"/>
        </w:rPr>
        <w:t xml:space="preserve">сокращения </w:t>
      </w:r>
      <w:r>
        <w:rPr>
          <w:rStyle w:val="FontStyle23"/>
          <w:rFonts w:cs="Times New Roman" w:ascii="Times New Roman" w:hAnsi="Times New Roman"/>
          <w:sz w:val="28"/>
          <w:szCs w:val="28"/>
        </w:rPr>
        <w:t>плодородия почвы. На современном этапе как на макро-, так и на микроуровне основное направление в разме</w:t>
        <w:softHyphen/>
        <w:t>щении сельскохозяйственного производства должно определяться как по природно-экологическим условиям, так и по мере страте</w:t>
        <w:softHyphen/>
        <w:t>гической направленности производства, осо</w:t>
        <w:softHyphen/>
        <w:t>бенно внешнего и внутреннего рынка.</w:t>
      </w:r>
    </w:p>
    <w:p>
      <w:pPr>
        <w:pStyle w:val="Style81"/>
        <w:widowControl/>
        <w:spacing w:lineRule="auto" w:line="240"/>
        <w:ind w:firstLine="180"/>
        <w:rPr/>
      </w:pPr>
      <w:r>
        <w:rPr>
          <w:rStyle w:val="FontStyle23"/>
          <w:rFonts w:cs="Times New Roman" w:ascii="Times New Roman" w:hAnsi="Times New Roman"/>
          <w:sz w:val="28"/>
          <w:szCs w:val="28"/>
        </w:rPr>
        <w:t>Ранее научные учреждения Казахстана разрабатывали технологии выращивания зер</w:t>
        <w:softHyphen/>
        <w:t>новых и других культур без дифференцирован</w:t>
        <w:softHyphen/>
        <w:t>ного учета агроландшафтных территорий, по</w:t>
        <w:softHyphen/>
        <w:t>этому в одно севооборотное поле были вовле</w:t>
        <w:softHyphen/>
        <w:t>чены различные по качественному составу поч</w:t>
        <w:softHyphen/>
        <w:t>вы, что, конечно, было неверным решением.</w:t>
      </w:r>
    </w:p>
    <w:p>
      <w:pPr>
        <w:pStyle w:val="Style81"/>
        <w:widowControl/>
        <w:spacing w:lineRule="auto" w:line="240"/>
        <w:ind w:firstLine="180"/>
        <w:rPr/>
      </w:pPr>
      <w:r>
        <w:rPr>
          <w:rStyle w:val="FontStyle23"/>
          <w:rFonts w:cs="Times New Roman" w:ascii="Times New Roman" w:hAnsi="Times New Roman"/>
          <w:sz w:val="28"/>
          <w:szCs w:val="28"/>
        </w:rPr>
        <w:t>В связи с диверсификацией сельского хо</w:t>
        <w:softHyphen/>
        <w:t>зяйства с учетом необходимости интенсифика</w:t>
        <w:softHyphen/>
        <w:t>ции и экологизации растениеводства и земле</w:t>
        <w:softHyphen/>
        <w:t>делия, с учетом целенаправленного использо</w:t>
        <w:softHyphen/>
        <w:t>вания пашни в широтных зонах и вертикальных поясах Казахстана нами все земли были под</w:t>
        <w:softHyphen/>
        <w:t xml:space="preserve">разделены на 4 группы. </w:t>
      </w:r>
      <w:r>
        <w:rPr>
          <w:rStyle w:val="FontStyle25"/>
          <w:rFonts w:cs="Times New Roman" w:ascii="Times New Roman" w:hAnsi="Times New Roman"/>
          <w:sz w:val="28"/>
          <w:szCs w:val="28"/>
        </w:rPr>
        <w:t xml:space="preserve">В первую группу </w:t>
      </w:r>
      <w:r>
        <w:rPr>
          <w:rStyle w:val="FontStyle23"/>
          <w:rFonts w:cs="Times New Roman" w:ascii="Times New Roman" w:hAnsi="Times New Roman"/>
          <w:sz w:val="28"/>
          <w:szCs w:val="28"/>
        </w:rPr>
        <w:t>от</w:t>
        <w:softHyphen/>
        <w:t>несены почвы с высокими показателями плодо</w:t>
        <w:softHyphen/>
        <w:t>родия (содержание гумуса), агрофизических, агрохимических, водно-физических свойств. В этой группе земель должны возделываться зерновые культуры на семенные и товарные цели.</w:t>
      </w:r>
    </w:p>
    <w:p>
      <w:pPr>
        <w:pStyle w:val="Style81"/>
        <w:widowControl/>
        <w:spacing w:lineRule="auto" w:line="240"/>
        <w:ind w:firstLine="180"/>
        <w:rPr/>
      </w:pPr>
      <w:r>
        <w:rPr>
          <w:rStyle w:val="FontStyle25"/>
          <w:rFonts w:cs="Times New Roman" w:ascii="Times New Roman" w:hAnsi="Times New Roman"/>
          <w:sz w:val="28"/>
          <w:szCs w:val="28"/>
        </w:rPr>
        <w:t xml:space="preserve">Во второй группе земель </w:t>
      </w:r>
      <w:r>
        <w:rPr>
          <w:rStyle w:val="FontStyle23"/>
          <w:rFonts w:cs="Times New Roman" w:ascii="Times New Roman" w:hAnsi="Times New Roman"/>
          <w:sz w:val="28"/>
          <w:szCs w:val="28"/>
        </w:rPr>
        <w:t xml:space="preserve">по качеству должно возделываться товарное зерно, </w:t>
      </w:r>
      <w:r>
        <w:rPr>
          <w:rStyle w:val="FontStyle25"/>
          <w:rFonts w:cs="Times New Roman" w:ascii="Times New Roman" w:hAnsi="Times New Roman"/>
          <w:sz w:val="28"/>
          <w:szCs w:val="28"/>
        </w:rPr>
        <w:t>в тре</w:t>
        <w:softHyphen/>
        <w:t xml:space="preserve">тьей категории земель </w:t>
      </w:r>
      <w:r>
        <w:rPr>
          <w:rStyle w:val="FontStyle23"/>
          <w:rFonts w:cs="Times New Roman" w:ascii="Times New Roman" w:hAnsi="Times New Roman"/>
          <w:sz w:val="28"/>
          <w:szCs w:val="28"/>
        </w:rPr>
        <w:t>- пшеница на фураж</w:t>
        <w:softHyphen/>
        <w:t>ное зерно.</w:t>
      </w:r>
    </w:p>
    <w:p>
      <w:pPr>
        <w:pStyle w:val="Style81"/>
        <w:widowControl/>
        <w:spacing w:lineRule="auto" w:line="240"/>
        <w:ind w:firstLine="180"/>
        <w:rPr/>
      </w:pPr>
      <w:r>
        <w:rPr>
          <w:rStyle w:val="FontStyle25"/>
          <w:rFonts w:cs="Times New Roman" w:ascii="Times New Roman" w:hAnsi="Times New Roman"/>
          <w:sz w:val="28"/>
          <w:szCs w:val="28"/>
        </w:rPr>
        <w:t xml:space="preserve">Четвертая группа земель </w:t>
      </w:r>
      <w:r>
        <w:rPr>
          <w:rStyle w:val="FontStyle23"/>
          <w:rFonts w:cs="Times New Roman" w:ascii="Times New Roman" w:hAnsi="Times New Roman"/>
          <w:sz w:val="28"/>
          <w:szCs w:val="28"/>
        </w:rPr>
        <w:t>в широтных зонах.и вертикальных поясах должна использо</w:t>
        <w:softHyphen/>
        <w:t>ваться для возделывания кормовых культур.</w:t>
      </w:r>
    </w:p>
    <w:p>
      <w:pPr>
        <w:pStyle w:val="Style71"/>
        <w:widowControl/>
        <w:spacing w:lineRule="auto" w:line="240"/>
        <w:ind w:firstLine="180"/>
        <w:rPr/>
      </w:pPr>
      <w:r>
        <w:rPr>
          <w:rStyle w:val="FontStyle23"/>
          <w:rFonts w:cs="Times New Roman" w:ascii="Times New Roman" w:hAnsi="Times New Roman"/>
          <w:sz w:val="28"/>
          <w:szCs w:val="28"/>
        </w:rPr>
        <w:t>В целях предотвращения дальнейшей де</w:t>
        <w:softHyphen/>
        <w:t xml:space="preserve">градации (эрозии и дефляции) легких почв и повышения плодородия их, а также с учетом </w:t>
      </w:r>
      <w:r>
        <w:rPr>
          <w:rStyle w:val="FontStyle26"/>
          <w:b w:val="false"/>
          <w:sz w:val="28"/>
          <w:szCs w:val="28"/>
          <w:lang w:val="en-US" w:eastAsia="en-US"/>
        </w:rPr>
        <w:t>реалий</w:t>
      </w:r>
      <w:r>
        <w:rPr>
          <w:rStyle w:val="FontStyle23"/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Style w:val="FontStyle23"/>
          <w:rFonts w:cs="Times New Roman" w:ascii="Times New Roman" w:hAnsi="Times New Roman"/>
          <w:sz w:val="28"/>
          <w:szCs w:val="28"/>
        </w:rPr>
        <w:t>дня, связанных с ростом цен на технику, запчасти</w:t>
      </w:r>
      <w:r>
        <w:rPr>
          <w:rStyle w:val="FontStyle2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3"/>
          <w:rFonts w:cs="Times New Roman" w:ascii="Times New Roman" w:hAnsi="Times New Roman"/>
          <w:sz w:val="28"/>
          <w:szCs w:val="28"/>
        </w:rPr>
        <w:t>и горюче-смазочные материалы, не</w:t>
        <w:softHyphen/>
        <w:t>обходимо отказаться от ежегодной обработки малопродуктивных земель и залужить их многолетними бобовыми и злаковыми травами.</w:t>
      </w:r>
    </w:p>
    <w:p>
      <w:pPr>
        <w:pStyle w:val="Style81"/>
        <w:widowControl/>
        <w:spacing w:lineRule="auto" w:line="240"/>
        <w:ind w:firstLine="180"/>
        <w:rPr/>
      </w:pPr>
      <w:r>
        <w:rPr>
          <w:rStyle w:val="FontStyle23"/>
          <w:rFonts w:cs="Times New Roman" w:ascii="Times New Roman" w:hAnsi="Times New Roman"/>
          <w:sz w:val="28"/>
          <w:szCs w:val="28"/>
        </w:rPr>
        <w:t xml:space="preserve">Одним из путей энерго- </w:t>
      </w:r>
      <w:r>
        <w:rPr>
          <w:rStyle w:val="FontStyle30"/>
          <w:rFonts w:cs="Times New Roman" w:ascii="Times New Roman" w:hAnsi="Times New Roman"/>
          <w:sz w:val="28"/>
          <w:szCs w:val="28"/>
        </w:rPr>
        <w:t xml:space="preserve">и </w:t>
      </w:r>
      <w:r>
        <w:rPr>
          <w:rStyle w:val="FontStyle23"/>
          <w:rFonts w:cs="Times New Roman" w:ascii="Times New Roman" w:hAnsi="Times New Roman"/>
          <w:sz w:val="28"/>
          <w:szCs w:val="28"/>
        </w:rPr>
        <w:t>ресурсосбере</w:t>
        <w:softHyphen/>
      </w:r>
      <w:r>
        <w:rPr>
          <w:rStyle w:val="FontStyle30"/>
          <w:rFonts w:cs="Times New Roman" w:ascii="Times New Roman" w:hAnsi="Times New Roman"/>
          <w:sz w:val="28"/>
          <w:szCs w:val="28"/>
        </w:rPr>
        <w:t xml:space="preserve">жении </w:t>
      </w:r>
      <w:r>
        <w:rPr>
          <w:rStyle w:val="FontStyle23"/>
          <w:rFonts w:cs="Times New Roman" w:ascii="Times New Roman" w:hAnsi="Times New Roman"/>
          <w:sz w:val="28"/>
          <w:szCs w:val="28"/>
        </w:rPr>
        <w:t>является минимализация обработки поч</w:t>
        <w:softHyphen/>
        <w:t xml:space="preserve">ни </w:t>
      </w:r>
      <w:r>
        <w:rPr>
          <w:rStyle w:val="FontStyle21"/>
          <w:rFonts w:cs="Times New Roman" w:ascii="Times New Roman" w:hAnsi="Times New Roman"/>
          <w:b w:val="false"/>
          <w:i w:val="false"/>
          <w:sz w:val="28"/>
          <w:szCs w:val="28"/>
        </w:rPr>
        <w:t>в</w:t>
      </w: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3"/>
          <w:rFonts w:cs="Times New Roman" w:ascii="Times New Roman" w:hAnsi="Times New Roman"/>
          <w:sz w:val="28"/>
          <w:szCs w:val="28"/>
        </w:rPr>
        <w:t>этих целях следует отказаться от ежегод</w:t>
        <w:softHyphen/>
        <w:t xml:space="preserve">ных глубоких обработок и переходить на более мелкие (на </w:t>
      </w:r>
      <w:r>
        <w:rPr>
          <w:rStyle w:val="FontStyle30"/>
          <w:rFonts w:cs="Times New Roman" w:ascii="Times New Roman" w:hAnsi="Times New Roman"/>
          <w:sz w:val="28"/>
          <w:szCs w:val="28"/>
        </w:rPr>
        <w:t xml:space="preserve">10-20 </w:t>
      </w:r>
      <w:r>
        <w:rPr>
          <w:rStyle w:val="FontStyle23"/>
          <w:rFonts w:cs="Times New Roman" w:ascii="Times New Roman" w:hAnsi="Times New Roman"/>
          <w:sz w:val="28"/>
          <w:szCs w:val="28"/>
        </w:rPr>
        <w:t xml:space="preserve">см) плоскорезные обработки. В первую очередь такую обработку необходимо проводить под вторые культуры после пара и по </w:t>
      </w:r>
      <w:r>
        <w:rPr>
          <w:rStyle w:val="FontStyle23"/>
          <w:rFonts w:cs="Times New Roman" w:ascii="Times New Roman" w:hAnsi="Times New Roman"/>
          <w:sz w:val="28"/>
          <w:szCs w:val="28"/>
          <w:lang w:val="en-US" w:eastAsia="en-US"/>
        </w:rPr>
        <w:t xml:space="preserve">пласту </w:t>
      </w:r>
      <w:r>
        <w:rPr>
          <w:rStyle w:val="FontStyle23"/>
          <w:rFonts w:cs="Times New Roman" w:ascii="Times New Roman" w:hAnsi="Times New Roman"/>
          <w:sz w:val="28"/>
          <w:szCs w:val="28"/>
        </w:rPr>
        <w:t xml:space="preserve">многолетних трав. Это позволит в </w:t>
      </w:r>
      <w:r>
        <w:rPr>
          <w:rStyle w:val="FontStyle30"/>
          <w:rFonts w:cs="Times New Roman" w:ascii="Times New Roman" w:hAnsi="Times New Roman"/>
          <w:sz w:val="28"/>
          <w:szCs w:val="28"/>
        </w:rPr>
        <w:t xml:space="preserve">2,5-3,0 </w:t>
      </w:r>
      <w:r>
        <w:rPr>
          <w:rStyle w:val="FontStyle23"/>
          <w:rFonts w:cs="Times New Roman" w:ascii="Times New Roman" w:hAnsi="Times New Roman"/>
          <w:sz w:val="28"/>
          <w:szCs w:val="28"/>
        </w:rPr>
        <w:t>раза снизить расход горюче-смазочных материалов,</w:t>
      </w:r>
    </w:p>
    <w:p>
      <w:pPr>
        <w:pStyle w:val="Style81"/>
        <w:widowControl/>
        <w:spacing w:lineRule="auto" w:line="240"/>
        <w:ind w:firstLine="180"/>
        <w:rPr/>
      </w:pPr>
      <w:r>
        <w:rPr>
          <w:rStyle w:val="FontStyle23"/>
          <w:rFonts w:cs="Times New Roman" w:ascii="Times New Roman" w:hAnsi="Times New Roman"/>
          <w:sz w:val="28"/>
          <w:szCs w:val="28"/>
        </w:rPr>
        <w:t>Таким образом, разработка основных параметров развития сельскохозяйственного про</w:t>
      </w:r>
      <w:r>
        <w:rPr>
          <w:rStyle w:val="FontStyle23"/>
          <w:rFonts w:cs="Times New Roman" w:ascii="Times New Roman" w:hAnsi="Times New Roman"/>
          <w:sz w:val="28"/>
          <w:szCs w:val="28"/>
          <w:lang w:val="en-US" w:eastAsia="en-US"/>
        </w:rPr>
        <w:t xml:space="preserve">изводства  </w:t>
      </w:r>
      <w:r>
        <w:rPr>
          <w:rStyle w:val="FontStyle23"/>
          <w:rFonts w:cs="Times New Roman" w:ascii="Times New Roman" w:hAnsi="Times New Roman"/>
          <w:sz w:val="28"/>
          <w:szCs w:val="28"/>
        </w:rPr>
        <w:t>должна осуществляться в виде эколого-</w:t>
      </w:r>
      <w:r>
        <w:rPr>
          <w:rStyle w:val="FontStyle23"/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Style w:val="FontStyle23"/>
          <w:rFonts w:cs="Times New Roman" w:ascii="Times New Roman" w:hAnsi="Times New Roman"/>
          <w:sz w:val="28"/>
          <w:szCs w:val="28"/>
        </w:rPr>
        <w:t>о -экономико-математической модели и ком</w:t>
        <w:softHyphen/>
      </w:r>
      <w:r>
        <w:rPr>
          <w:rStyle w:val="FontStyle31"/>
          <w:rFonts w:cs="Times New Roman" w:ascii="Times New Roman" w:hAnsi="Times New Roman"/>
          <w:sz w:val="28"/>
          <w:szCs w:val="28"/>
        </w:rPr>
        <w:t xml:space="preserve">плексной </w:t>
      </w:r>
      <w:r>
        <w:rPr>
          <w:rStyle w:val="FontStyle23"/>
          <w:rFonts w:cs="Times New Roman" w:ascii="Times New Roman" w:hAnsi="Times New Roman"/>
          <w:sz w:val="28"/>
          <w:szCs w:val="28"/>
        </w:rPr>
        <w:t>программы, где цели и задачи увязыва</w:t>
      </w:r>
      <w:r>
        <w:rPr>
          <w:rStyle w:val="FontStyle23"/>
          <w:rFonts w:cs="Times New Roman" w:ascii="Times New Roman" w:hAnsi="Times New Roman"/>
          <w:sz w:val="28"/>
          <w:szCs w:val="28"/>
          <w:lang w:val="en-US" w:eastAsia="en-US"/>
        </w:rPr>
        <w:t xml:space="preserve">ются </w:t>
      </w:r>
      <w:r>
        <w:rPr>
          <w:rStyle w:val="FontStyle23"/>
          <w:rFonts w:cs="Times New Roman" w:ascii="Times New Roman" w:hAnsi="Times New Roman"/>
          <w:sz w:val="28"/>
          <w:szCs w:val="28"/>
        </w:rPr>
        <w:t>с потенциальными возможностями раз</w:t>
        <w:softHyphen/>
        <w:t>вития зернового хозяйства, кормопроизводства и животноводства как в отраслевых, так и тер</w:t>
        <w:softHyphen/>
        <w:t>риториальных аспектах.</w:t>
      </w:r>
    </w:p>
    <w:p>
      <w:pPr>
        <w:pStyle w:val="Style81"/>
        <w:widowControl/>
        <w:tabs>
          <w:tab w:val="clear" w:pos="708"/>
          <w:tab w:val="left" w:pos="3926" w:leader="underscore"/>
        </w:tabs>
        <w:spacing w:lineRule="auto" w:line="240"/>
        <w:ind w:firstLine="180"/>
        <w:rPr/>
      </w:pPr>
      <w:r>
        <w:rPr>
          <w:rStyle w:val="FontStyle23"/>
          <w:rFonts w:cs="Times New Roman" w:ascii="Times New Roman" w:hAnsi="Times New Roman"/>
          <w:sz w:val="28"/>
          <w:szCs w:val="28"/>
        </w:rPr>
        <w:t>В основе диверсификации отраслей сельского хозяйства предлагается опираться на</w:t>
        <w:br/>
        <w:t xml:space="preserve">следующие основные принципы: </w:t>
      </w:r>
    </w:p>
    <w:p>
      <w:pPr>
        <w:pStyle w:val="Style81"/>
        <w:widowControl/>
        <w:spacing w:lineRule="auto" w:line="240"/>
        <w:ind w:firstLine="180"/>
        <w:rPr/>
      </w:pPr>
      <w:r>
        <w:rPr>
          <w:rStyle w:val="FontStyle23"/>
          <w:rFonts w:cs="Times New Roman" w:ascii="Times New Roman" w:hAnsi="Times New Roman"/>
          <w:spacing w:val="-20"/>
          <w:sz w:val="28"/>
          <w:szCs w:val="28"/>
        </w:rPr>
        <w:t>1.</w:t>
      </w:r>
      <w:r>
        <w:rPr>
          <w:rStyle w:val="FontStyle23"/>
          <w:rFonts w:cs="Times New Roman" w:ascii="Times New Roman" w:hAnsi="Times New Roman"/>
          <w:sz w:val="28"/>
          <w:szCs w:val="28"/>
        </w:rPr>
        <w:t xml:space="preserve"> Развитие производства как традицион</w:t>
        <w:softHyphen/>
        <w:t>ных, так и новых нетрадиционных сельскохо</w:t>
        <w:softHyphen/>
        <w:t>зяйственных культур в соответствии с почвенно - климатическими условиями Казахстана, осо</w:t>
        <w:softHyphen/>
        <w:t>бенностью структуры сельскохозяйственных угодий, форм собственности и конъюнктуры рынка, а также наиболее полное удовлетворе</w:t>
        <w:softHyphen/>
        <w:t>ние внутренних потребностей в различных ви</w:t>
        <w:softHyphen/>
        <w:t>дах продукции и представляемых услуг.</w:t>
      </w:r>
    </w:p>
    <w:p>
      <w:pPr>
        <w:pStyle w:val="Style15"/>
        <w:widowControl/>
        <w:tabs>
          <w:tab w:val="clear" w:pos="708"/>
          <w:tab w:val="left" w:pos="821" w:leader="none"/>
        </w:tabs>
        <w:spacing w:lineRule="auto" w:line="240"/>
        <w:ind w:firstLine="180"/>
        <w:rPr/>
      </w:pPr>
      <w:r>
        <w:rPr>
          <w:rStyle w:val="FontStyle30"/>
          <w:rFonts w:cs="Times New Roman" w:ascii="Times New Roman" w:hAnsi="Times New Roman"/>
          <w:sz w:val="28"/>
          <w:szCs w:val="28"/>
        </w:rPr>
        <w:t>2.</w:t>
        <w:tab/>
      </w:r>
      <w:r>
        <w:rPr>
          <w:rStyle w:val="FontStyle23"/>
          <w:rFonts w:cs="Times New Roman" w:ascii="Times New Roman" w:hAnsi="Times New Roman"/>
          <w:sz w:val="28"/>
          <w:szCs w:val="28"/>
        </w:rPr>
        <w:t>Расчеты исходят из возможностей и целесообразности определенных изменений в</w:t>
        <w:br/>
      </w:r>
      <w:r>
        <w:rPr>
          <w:rStyle w:val="FontStyle33"/>
          <w:rFonts w:cs="Times New Roman" w:ascii="Times New Roman" w:hAnsi="Times New Roman"/>
          <w:sz w:val="28"/>
          <w:szCs w:val="28"/>
        </w:rPr>
        <w:t xml:space="preserve">территориальном размещении производства, </w:t>
      </w:r>
      <w:r>
        <w:rPr>
          <w:rStyle w:val="FontStyle23"/>
          <w:rFonts w:cs="Times New Roman" w:ascii="Times New Roman" w:hAnsi="Times New Roman"/>
          <w:sz w:val="28"/>
          <w:szCs w:val="28"/>
        </w:rPr>
        <w:t>обусловленных необходимостью</w:t>
      </w:r>
      <w:r>
        <w:rPr>
          <w:rStyle w:val="FontStyle23"/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Style w:val="FontStyle23"/>
          <w:rFonts w:cs="Times New Roman" w:ascii="Times New Roman" w:hAnsi="Times New Roman"/>
          <w:sz w:val="28"/>
          <w:szCs w:val="28"/>
        </w:rPr>
        <w:t>максимально возможного получения сельскохозяйственной продукции, ограниченностью  ареала распространения  ряда сельскохозяйственных культур (зернобобовые, масличные, крупяные).</w:t>
      </w:r>
    </w:p>
    <w:p>
      <w:pPr>
        <w:pStyle w:val="Style15"/>
        <w:widowControl/>
        <w:numPr>
          <w:ilvl w:val="0"/>
          <w:numId w:val="4"/>
        </w:numPr>
        <w:tabs>
          <w:tab w:val="clear" w:pos="708"/>
          <w:tab w:val="left" w:pos="821" w:leader="none"/>
        </w:tabs>
        <w:spacing w:lineRule="auto" w:line="240"/>
        <w:ind w:left="0" w:firstLine="180"/>
        <w:rPr>
          <w:rStyle w:val="FontStyle18"/>
          <w:sz w:val="28"/>
          <w:szCs w:val="28"/>
        </w:rPr>
      </w:pPr>
      <w:r>
        <w:rPr>
          <w:rStyle w:val="FontStyle23"/>
          <w:rFonts w:cs="Times New Roman" w:ascii="Times New Roman" w:hAnsi="Times New Roman"/>
          <w:sz w:val="28"/>
          <w:szCs w:val="28"/>
        </w:rPr>
        <w:t>Обеспечение научно обоснованных со</w:t>
        <w:softHyphen/>
        <w:t>отношений и структуры посевных площадей сельскохозяйственных культур,  удовлетворяю</w:t>
        <w:softHyphen/>
        <w:t>щих севооборотные требования и</w:t>
      </w:r>
      <w:r>
        <w:rPr>
          <w:rStyle w:val="FontStyle23"/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Style w:val="FontStyle23"/>
          <w:rFonts w:cs="Times New Roman" w:ascii="Times New Roman" w:hAnsi="Times New Roman"/>
          <w:sz w:val="28"/>
          <w:szCs w:val="28"/>
        </w:rPr>
        <w:t>обеспечивающих  заданные объемы производства сельскохозяйственной продукции.</w:t>
      </w:r>
    </w:p>
    <w:p>
      <w:pPr>
        <w:pStyle w:val="Style15"/>
        <w:widowControl/>
        <w:numPr>
          <w:ilvl w:val="0"/>
          <w:numId w:val="2"/>
        </w:numPr>
        <w:tabs>
          <w:tab w:val="clear" w:pos="708"/>
          <w:tab w:val="left" w:pos="821" w:leader="none"/>
        </w:tabs>
        <w:spacing w:lineRule="auto" w:line="240"/>
        <w:ind w:left="0" w:firstLine="180"/>
        <w:rPr/>
      </w:pPr>
      <w:r>
        <w:rPr>
          <w:rStyle w:val="FontStyle23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3"/>
          <w:rFonts w:cs="Times New Roman" w:ascii="Times New Roman" w:hAnsi="Times New Roman"/>
          <w:sz w:val="28"/>
          <w:szCs w:val="28"/>
        </w:rPr>
        <w:t>Наиболее полное и эффективное ис</w:t>
        <w:softHyphen/>
        <w:t>пользование имеющегося научного потенциала, финансово-материальных и трудовых ресурсов.</w:t>
      </w:r>
    </w:p>
    <w:p>
      <w:pPr>
        <w:pStyle w:val="Style15"/>
        <w:widowControl/>
        <w:tabs>
          <w:tab w:val="clear" w:pos="708"/>
          <w:tab w:val="left" w:pos="1018" w:leader="none"/>
        </w:tabs>
        <w:spacing w:lineRule="auto" w:line="240"/>
        <w:ind w:firstLine="180"/>
        <w:rPr/>
      </w:pPr>
      <w:r>
        <w:rPr>
          <w:rStyle w:val="FontStyle23"/>
          <w:rFonts w:cs="Times New Roman" w:ascii="Times New Roman" w:hAnsi="Times New Roman"/>
          <w:sz w:val="28"/>
          <w:szCs w:val="28"/>
        </w:rPr>
        <w:t>5.</w:t>
        <w:tab/>
        <w:t>Полное освоение опыта передовой маркетинговой службы развитых стран мира,</w:t>
        <w:br/>
        <w:t>оказание на этой основе действенной помощи селу во всех сферах его деятельности</w:t>
        <w:br/>
        <w:t>(льготное кредитование для создания материально-технической базы, в т.ч. переработки и</w:t>
        <w:br/>
        <w:t>хранения, субсидирование семеноводства и т.д.). Оказание крестьянам постоянной научно- методической, информационной и практической помощи.</w:t>
      </w:r>
    </w:p>
    <w:p>
      <w:pPr>
        <w:pStyle w:val="Style81"/>
        <w:widowControl/>
        <w:spacing w:lineRule="auto" w:line="240"/>
        <w:ind w:firstLine="180"/>
        <w:rPr/>
      </w:pPr>
      <w:r>
        <w:rPr>
          <w:rStyle w:val="FontStyle23"/>
          <w:rFonts w:cs="Times New Roman" w:ascii="Times New Roman" w:hAnsi="Times New Roman"/>
          <w:sz w:val="28"/>
          <w:szCs w:val="28"/>
        </w:rPr>
        <w:t>Оценивая в целом земельные, климати</w:t>
        <w:softHyphen/>
        <w:t>ческие и кадровые ресурсы Казахстана, можно смело утверждать, что страна располагает всем необходимым, чтобы создать конкурентоспо</w:t>
        <w:softHyphen/>
        <w:t>собный сельскохозяйственный рынок, и тем самым стабилизировать сельское хозяйст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basedOn w:val="Style14"/>
    <w:qFormat/>
    <w:rPr>
      <w:rFonts w:ascii="Arial" w:hAnsi="Arial" w:cs="Arial"/>
      <w:b/>
      <w:bCs/>
      <w:sz w:val="18"/>
      <w:szCs w:val="18"/>
    </w:rPr>
  </w:style>
  <w:style w:type="character" w:styleId="FontStyle23">
    <w:name w:val="Font Style23"/>
    <w:basedOn w:val="Style14"/>
    <w:qFormat/>
    <w:rPr>
      <w:rFonts w:ascii="Arial" w:hAnsi="Arial" w:cs="Arial"/>
      <w:sz w:val="18"/>
      <w:szCs w:val="18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25">
    <w:name w:val="Font Style25"/>
    <w:basedOn w:val="Style14"/>
    <w:qFormat/>
    <w:rPr>
      <w:rFonts w:ascii="Arial" w:hAnsi="Arial" w:cs="Arial"/>
      <w:sz w:val="18"/>
      <w:szCs w:val="18"/>
    </w:rPr>
  </w:style>
  <w:style w:type="character" w:styleId="FontStyle21">
    <w:name w:val="Font Style21"/>
    <w:basedOn w:val="Style14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26">
    <w:name w:val="Font Style26"/>
    <w:basedOn w:val="Style14"/>
    <w:qFormat/>
    <w:rPr>
      <w:rFonts w:ascii="Times New Roman" w:hAnsi="Times New Roman" w:cs="Times New Roman"/>
      <w:b/>
      <w:bCs/>
      <w:spacing w:val="20"/>
      <w:sz w:val="12"/>
      <w:szCs w:val="12"/>
    </w:rPr>
  </w:style>
  <w:style w:type="character" w:styleId="FontStyle27">
    <w:name w:val="Font Style27"/>
    <w:basedOn w:val="Style14"/>
    <w:qFormat/>
    <w:rPr>
      <w:rFonts w:ascii="Arial" w:hAnsi="Arial" w:cs="Arial"/>
      <w:smallCaps/>
      <w:spacing w:val="20"/>
      <w:sz w:val="16"/>
      <w:szCs w:val="16"/>
    </w:rPr>
  </w:style>
  <w:style w:type="character" w:styleId="FontStyle30">
    <w:name w:val="Font Style30"/>
    <w:basedOn w:val="Style14"/>
    <w:qFormat/>
    <w:rPr>
      <w:rFonts w:ascii="Arial" w:hAnsi="Arial" w:cs="Arial"/>
      <w:spacing w:val="10"/>
      <w:sz w:val="16"/>
      <w:szCs w:val="16"/>
    </w:rPr>
  </w:style>
  <w:style w:type="character" w:styleId="FontStyle31">
    <w:name w:val="Font Style31"/>
    <w:basedOn w:val="Style14"/>
    <w:qFormat/>
    <w:rPr>
      <w:rFonts w:ascii="Arial" w:hAnsi="Arial" w:cs="Arial"/>
      <w:sz w:val="20"/>
      <w:szCs w:val="20"/>
    </w:rPr>
  </w:style>
  <w:style w:type="character" w:styleId="FontStyle33">
    <w:name w:val="Font Style33"/>
    <w:basedOn w:val="Style14"/>
    <w:qFormat/>
    <w:rPr>
      <w:rFonts w:ascii="Arial" w:hAnsi="Arial" w:cs="Arial"/>
      <w:spacing w:val="1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22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21"/>
      <w:ind w:firstLine="562"/>
      <w:jc w:val="both"/>
    </w:pPr>
    <w:rPr>
      <w:rFonts w:ascii="Arial" w:hAnsi="Arial" w:cs="Arial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firstLine="557"/>
    </w:pPr>
    <w:rPr>
      <w:rFonts w:ascii="Arial" w:hAnsi="Arial" w:cs="Arial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21"/>
      <w:ind w:firstLine="734"/>
    </w:pPr>
    <w:rPr>
      <w:rFonts w:ascii="Arial" w:hAnsi="Arial" w:cs="Arial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21"/>
      <w:ind w:firstLine="374"/>
      <w:jc w:val="both"/>
    </w:pPr>
    <w:rPr>
      <w:rFonts w:ascii="Arial" w:hAnsi="Arial" w:cs="Arial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3"/>
      <w:ind w:firstLine="475"/>
      <w:jc w:val="both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21"/>
      <w:ind w:firstLine="576"/>
      <w:jc w:val="both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8:02:00Z</dcterms:created>
  <dc:creator>кгу</dc:creator>
  <dc:description/>
  <cp:keywords/>
  <dc:language>en-US</dc:language>
  <cp:lastModifiedBy>кгу</cp:lastModifiedBy>
  <cp:lastPrinted>2011-01-13T14:49:00Z</cp:lastPrinted>
  <dcterms:modified xsi:type="dcterms:W3CDTF">2011-01-13T11:55:00Z</dcterms:modified>
  <cp:revision>5</cp:revision>
  <dc:subject/>
  <dc:title>Тема: диверсификация в растениеводстве – новое направление с/х хозяйства Республики Казахстан </dc:title>
</cp:coreProperties>
</file>