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Ба</w:t>
      </w:r>
      <w:r>
        <w:rPr>
          <w:b/>
          <w:sz w:val="28"/>
          <w:szCs w:val="28"/>
          <w:lang w:val="kk-KZ"/>
        </w:rPr>
        <w:t>қылау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Б – 1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ймақтық егіншілік жүйесі туралы түсін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ймақтық егіншілік жүйен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ймақтық егіншілік жүйенің ғылыми принцип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опырақтың құнарлығын жой ұдайы өндіру принцип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Топырақтың құнарлығын кенейтіп ұдайы өндіру принцип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Орман аймағындағы қарапайым егіе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Далалық аймақтағы қарапайым егін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Экстенсивтік егін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қсыртылған дәнді егіншілік жүй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Шөптіктанапты егіншілік жү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Шөптіктанаптық егіншілік жүйелерінің қателек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Қарқынды егіншілік жүйелері. </w:t>
      </w:r>
    </w:p>
    <w:p>
      <w:pPr>
        <w:pStyle w:val="Normal"/>
        <w:rPr/>
      </w:pPr>
      <w:r>
        <w:rPr>
          <w:sz w:val="28"/>
          <w:szCs w:val="28"/>
          <w:lang w:val="kk-KZ"/>
        </w:rPr>
        <w:t>13. Отамалы егіншілік жүйел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14. Үрықалмасу егіншілік жүел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15. Егіншілік жүйедегі жердің пайдал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Егіншілік жүедегі топырақтың құнарлығын көтеру принцип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ТМД елдерінің дала аймағындағы қазіргі кездегі егіншілік жүйел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Топырақ қорғау егіншілік жүйенің құрамындағы негізгі буынд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Тәлімі егіншіліктің ғылыми негізі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Б – 2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уармалы егіншілік жүйесінің ғылыми негіз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уармалы жерлердің өндеу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Суармалы жерде қолданатын ауыспалы жүйел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Қаратопырақтардың ақтық суару мөлшері және топырақтын қайталап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ұздалуымен күрес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Мелиоративтік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6. Плантаждық және ұш қабатты топырақ жырту тәсілдерінің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Топырақ өндеу терендігі бойынша мелиорант мөлшерін есеп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«Жолақтау» егін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Топырақ бетінің желге қарсы түрақтылығын анықт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0. Топырақ қорғау ауыспалы егіншілік жүйелер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Сүрі жерсіз егіншілік жүйесін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Сүрі жерсіз егіншіліктегі ауыспалы егіс жү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Сүрі жерсіз ауыспалы егістердегі топырақ өндеу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. Сүрі жерсіз егіншілікте арамшөптермен күресу және тыңайтқыш еңгіз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«Икемді» егіншілікт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«икемді» егіншіліктегі ауыспалы егістер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Адаптивтік – ландшафтік егіншілікт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Сұлбалы – мелиоравтік егіншілікт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Органикалық егіншілікт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Экологиялық егіншілікт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ймақтық егіншілік жүйесі туралы түсін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ймақтық егіншілік жүйенің ғылыми негізд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ймақтық егіншілік жүйенің ғылыми принцип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опырақтың құнарлығын жой ұдайы өндіру принцип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Топырақтың құнарлығын кенейтіп ұдайы өндіру принцип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Орман аймағындағы қарапайым егіе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Далалық аймақтағы қарапайым егін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Экстенсивтік егіншілік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қсыртылған дәнді егіншілік жүй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Шөптіктанапты егіншілік жү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Шөптіктанаптық егіншілік жүйелерінің қателек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Қарқынды егіншілік жүйелер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Отамалы егіншілік жүй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Үрықалмасу егіншілік жү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Егіншілік жүйедегі жердің пайдал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Егіншілік жүедегі топырақтың құнарлығын көтеру принцип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ТМД елдерінің дала аймағындағы қазіргі кездегі егіншілік жүйел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Топырақ қорғау егіншілік жүйенің құрамындағы негізгі буынд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Тәлімі егіншіліктің ғылыми негізі.</w:t>
      </w:r>
    </w:p>
    <w:p>
      <w:pPr>
        <w:pStyle w:val="Normal"/>
        <w:rPr/>
      </w:pPr>
      <w:r>
        <w:rPr>
          <w:sz w:val="28"/>
          <w:szCs w:val="28"/>
          <w:lang w:val="kk-KZ"/>
        </w:rPr>
        <w:t>20. Суармалы егіншілік жүйесінің ғылыми негізі.</w:t>
      </w:r>
    </w:p>
    <w:p>
      <w:pPr>
        <w:pStyle w:val="Normal"/>
        <w:rPr/>
      </w:pPr>
      <w:r>
        <w:rPr>
          <w:sz w:val="28"/>
          <w:szCs w:val="28"/>
          <w:lang w:val="kk-KZ"/>
        </w:rPr>
        <w:t>21. Суармалы жерлердің өн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22. Суармалы жерде қолданатын ауыспалы жүйел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3. Қаратопырақтардың ақтық суару мөлшері және топырақтын қайталап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тұздалуымен күресу.</w:t>
      </w:r>
    </w:p>
    <w:p>
      <w:pPr>
        <w:pStyle w:val="Normal"/>
        <w:rPr/>
      </w:pPr>
      <w:r>
        <w:rPr>
          <w:sz w:val="28"/>
          <w:szCs w:val="28"/>
          <w:lang w:val="kk-KZ"/>
        </w:rPr>
        <w:t>24. Мелиоративтік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25. Плантаждық және ұш қабатты топырақ жырту тәсілдерінің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26. Топырақ өндеу терендігі бойынша мелиорант мөлшерін есептеу.</w:t>
      </w:r>
    </w:p>
    <w:p>
      <w:pPr>
        <w:pStyle w:val="Normal"/>
        <w:rPr/>
      </w:pPr>
      <w:r>
        <w:rPr>
          <w:sz w:val="28"/>
          <w:szCs w:val="28"/>
          <w:lang w:val="kk-KZ"/>
        </w:rPr>
        <w:t>27. «Жолақтау» егіншілік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28. Топырақ бетінің желге қарсы түрақтылығын анықт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9. Топырақ қорғау ауыспалы егіншілік жүйелері. </w:t>
      </w:r>
    </w:p>
    <w:p>
      <w:pPr>
        <w:pStyle w:val="Normal"/>
        <w:rPr/>
      </w:pPr>
      <w:r>
        <w:rPr>
          <w:sz w:val="28"/>
          <w:szCs w:val="28"/>
          <w:lang w:val="kk-KZ"/>
        </w:rPr>
        <w:t>30. Сүрі жерсіз егіншілік жүйесін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31. Сүрі жерсіз егіншіліктегі ауыспалы егіс жү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32. Сүрі жерсіз ауыспалы егістердегі топырақ өн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3. Сүрі жерсіз егіншілікте арамшөптермен күресу және тыңайтқыш еңгіз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34. «Икемді»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35. «икемді» егіншіліктегі ауыспалы егістер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36. Адаптивтік – ландшафтік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37. Сұлбалы – мелиоравтік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38. Органикалық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39. Экологиялық егіншілікт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40. Солтүстік Қазақстандағы ұрықауысу егіншілік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41. Солтүстік Қазақстандағы егіншілік жүйесінің даму тарихы.</w:t>
      </w:r>
    </w:p>
    <w:p>
      <w:pPr>
        <w:pStyle w:val="Normal"/>
        <w:rPr/>
      </w:pPr>
      <w:r>
        <w:rPr>
          <w:sz w:val="28"/>
          <w:szCs w:val="28"/>
          <w:lang w:val="kk-KZ"/>
        </w:rPr>
        <w:t>42. Дәнді сүрлі ауыспалы егістердің диверсификац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>43. Топырақтың минималдық өң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44. Топырақтың нольдік өң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5. Топырақты нольдік технология бойынша өңдеуге арналғал, тұқым себ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машиналдардың жүй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Топырақ қорғау егіншілік жүйесінің «Қарағандылық» әдіс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7. Топырақ қорғау егіншілік жүйесіндегі дақылдармен қамтамасыз етілген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сүрі жерлер (екпе пар).</w:t>
      </w:r>
    </w:p>
    <w:p>
      <w:pPr>
        <w:pStyle w:val="Normal"/>
        <w:rPr/>
      </w:pPr>
      <w:r>
        <w:rPr>
          <w:sz w:val="28"/>
          <w:szCs w:val="28"/>
          <w:lang w:val="kk-KZ"/>
        </w:rPr>
        <w:t>48. Топырақ қорғау егіншілік жүйесіндегі сидералды сүрі жерлер.</w:t>
      </w:r>
    </w:p>
    <w:p>
      <w:pPr>
        <w:pStyle w:val="Normal"/>
        <w:rPr/>
      </w:pPr>
      <w:r>
        <w:rPr>
          <w:sz w:val="28"/>
          <w:szCs w:val="28"/>
          <w:lang w:val="kk-KZ"/>
        </w:rPr>
        <w:t>49. Топырақ қорғау егіншілік жүйесіндегі химиялық сүрі ж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0. Топырақ қорғау егіншілік жүйесіндегі әртүрлі терендікке топырақт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өн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1. Топырақ қорғау егіншілік жүйесіндегі топырақтың дифференциалд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өңде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52. Топырақ қорғау егіншілікте жер қыртысын аудармай жырту 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>53. Топырақ қорғау егіншілікте жер құнарлығын көтерудің ғылыми негізд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>54. Топырақ қорғау егіншілігіндегі су эроз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5. Топырақты нольдік технология бойынша өңдегенде тыңайтқыш қолдану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жүйес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6. Топырақты нольдік технология бойынша өңдегендегі экология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егінші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7. Топырақты нольдік технология бойынша өңдегенде арамшөптерме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күресу.</w:t>
      </w:r>
    </w:p>
    <w:p>
      <w:pPr>
        <w:pStyle w:val="Normal"/>
        <w:rPr/>
      </w:pPr>
      <w:r>
        <w:rPr>
          <w:sz w:val="28"/>
          <w:szCs w:val="28"/>
          <w:lang w:val="kk-KZ"/>
        </w:rPr>
        <w:t>58. Экологиялық егіншіліктегі ауыспалы егіс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9. Аймақ топырақтарының физикалық қасиеттерінің экология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нормативт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0. Аймақ топырақтарының агрохимиялық қасиеттерінің экологиялық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нормативтер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1. Аймақ топырақтарының физикалық – химиялық касиеттерінің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экологиялық норматив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2. Батыс Қазақстаның «құрғақ» егіншілігі, жетілдіру жолдары.</w:t>
      </w:r>
    </w:p>
    <w:p>
      <w:pPr>
        <w:pStyle w:val="Normal"/>
        <w:rPr/>
      </w:pPr>
      <w:r>
        <w:rPr>
          <w:sz w:val="28"/>
          <w:szCs w:val="28"/>
          <w:lang w:val="kk-KZ"/>
        </w:rPr>
        <w:t>63. Аймақтық топырақ өндеу техникалық кешені.</w:t>
      </w:r>
    </w:p>
    <w:p>
      <w:pPr>
        <w:pStyle w:val="Normal"/>
        <w:rPr/>
      </w:pPr>
      <w:r>
        <w:rPr>
          <w:sz w:val="28"/>
          <w:szCs w:val="28"/>
          <w:lang w:val="kk-KZ"/>
        </w:rPr>
        <w:t>64. Аймақтық тұқым себу техникалық кешен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54:00Z</dcterms:created>
  <dc:creator>admin</dc:creator>
  <dc:description/>
  <cp:keywords/>
  <dc:language>en-US</dc:language>
  <cp:lastModifiedBy>admin</cp:lastModifiedBy>
  <cp:lastPrinted>2009-12-11T08:42:00Z</cp:lastPrinted>
  <dcterms:modified xsi:type="dcterms:W3CDTF">2009-12-11T02:42:00Z</dcterms:modified>
  <cp:revision>8</cp:revision>
  <dc:subject/>
  <dc:title/>
</cp:coreProperties>
</file>