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ые вопросы по адаптивно-ландшафтному земледел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принципы конструирования адаптивных агросисте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лияют на плодородие почвы и урожайность биологическая система земледел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понимается под многофакторностью интенсификации земледели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понимаете двойственность природы адаптивного потенциала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растения, обладающие пассивной устойчивостью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те основные критерии роста и развития пропашных культур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ие факторы оказывают большее влияние на изменения техногенных процессов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ощадь пашни подверженных эрозии в РК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биоэнергетический дефицит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кормовых единиц можно получить с 1 га севооборотной площади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влияет озимая пшеница на эрозию почвы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можно предотвратить дальнейшее опустынивание земе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ияние лесных полос на засоренност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 понимаете под комплексной мелиорацией орошаемых земель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их условиях применяются нормальные агротехнолог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00:00Z</dcterms:created>
  <dc:creator>XTreme</dc:creator>
  <dc:description/>
  <cp:keywords/>
  <dc:language>en-US</dc:language>
  <cp:lastModifiedBy>XTreme</cp:lastModifiedBy>
  <dcterms:modified xsi:type="dcterms:W3CDTF">2011-03-30T07:11:00Z</dcterms:modified>
  <cp:revision>2</cp:revision>
  <dc:subject/>
  <dc:title/>
</cp:coreProperties>
</file>